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第四中学</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实施三年制初中免费教育教学。初中学历教育，按照教学大纲开展教育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四中学</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207</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138</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6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四中学部门决算包括：昌吉州奇台县第四中学决算。单位无下属预算单位，下设</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个科室，分别是：办公室、教务处、总务处、德育处、初一、初二、初三年级。</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350.4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78.69</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46%</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2,350.4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78.53</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46%</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350.46</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2,350.1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2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2,350.46</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2,350.4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2,350.1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78.5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46%</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2,350.1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78.4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45%</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2,562.3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350.1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28%</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2,562.3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350.1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28%</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2,350.1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Times New Roman" w:hAnsi="Times New Roman"/>
          <w:kern w:val="0"/>
          <w:sz w:val="32"/>
          <w:szCs w:val="32"/>
        </w:rPr>
        <w:t>2,308.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41.8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2,350.1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2,135.23</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214.95</w:t>
      </w:r>
      <w:r>
        <w:rPr>
          <w:rFonts w:ascii="Times New Roman" w:hAnsi="Times New Roman" w:cs="仿宋_GB2312" w:eastAsia="仿宋_GB2312"/>
          <w:kern w:val="0"/>
          <w:sz w:val="32"/>
          <w:szCs w:val="32"/>
        </w:rPr>
        <w:t>万元，包括：办公费、印刷费、水费、电费、邮电费、取暖费、物业管理费、维修（护）费、培训费、专用材料费、劳务费、其他交通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第四中学单位公用经费</w:t>
      </w:r>
      <w:r>
        <w:rPr>
          <w:rFonts w:eastAsia="仿宋_GB2312" w:cs="仿宋_GB2312" w:ascii="Times New Roman" w:hAnsi="Times New Roman"/>
          <w:kern w:val="0"/>
          <w:sz w:val="32"/>
          <w:szCs w:val="32"/>
        </w:rPr>
        <w:t>214.9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58.9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7.76%</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4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37.9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2.0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4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4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26,113.97</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3,729.1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2</Words>
  <CharactersWithSpaces>4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35:00Z</dcterms:created>
  <dc:creator>AX</dc:creator>
  <dc:description/>
  <dc:language>en-US</dc:language>
  <cp:lastModifiedBy/>
  <dcterms:modified xsi:type="dcterms:W3CDTF">2022-09-28T16: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