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三小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小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98</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9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10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三小学部门决算包括：昌吉州奇台县第三小学决算。单位无下属预算单位，下设</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个科室，分别是：教务室、德育室、总务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02.9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5.9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39%</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710.27</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7.0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61%</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702.92</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702.8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1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10.27</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710.2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702.8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5.9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39%</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710.1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7.0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61%</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713.9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02.8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65%</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1,713.9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10.16</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22%</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10.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708.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1.3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710.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571.9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离休费、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38.19</w:t>
      </w:r>
      <w:r>
        <w:rPr>
          <w:rFonts w:ascii="Times New Roman" w:hAnsi="Times New Roman" w:cs="仿宋_GB2312" w:eastAsia="仿宋_GB2312"/>
          <w:kern w:val="0"/>
          <w:sz w:val="32"/>
          <w:szCs w:val="32"/>
        </w:rPr>
        <w:t>万元，包括：办公费、水费、电费、邮电费、取暖费、物业管理费、差旅费、维修（护）费、培训费、专用材料费、劳务费、税金及附加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三小学单位公用经费</w:t>
      </w:r>
      <w:r>
        <w:rPr>
          <w:rFonts w:eastAsia="仿宋_GB2312" w:cs="仿宋_GB2312" w:ascii="Times New Roman" w:hAnsi="Times New Roman"/>
          <w:kern w:val="0"/>
          <w:sz w:val="32"/>
          <w:szCs w:val="32"/>
        </w:rPr>
        <w:t>138.1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31.8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9.99%</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16.49</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0.7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5.73</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16.49</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16.49</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13,341.01</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288.1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7</Words>
  <CharactersWithSpaces>46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29:00Z</dcterms:created>
  <dc:creator>AX</dc:creator>
  <dc:description/>
  <dc:language>en-US</dc:language>
  <cp:lastModifiedBy/>
  <dcterms:modified xsi:type="dcterms:W3CDTF">2022-09-28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