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总工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根据党的基本理论、基本路线、基本纲领和工运方针以县委的工作部署和要求，围绕党和国家的工作大局，按照县委和州总会的要求，贯彻执行县工会代表大会确定的方针、任务和做出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照法律和《中国工会章程》，组织和指导全县各级工会坚定不移地贯彻落实党的全心全意依靠工人阶级的根本指导方针，进一步突出和履行维护职能，建立健全职工利益协调、诉求表达、矛盾调处、权益保障机制，指导推进职工民主政治制度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基层工会组织建设工作，制定并落实全县基层工会组织者建设规划和会员年度发展规划。建立健全各级工会组织，加大非公企业工会组织的组建力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加强对涉及职工合法权益的重大问题进行调查研究，向县委、县人民政府反映职工群众的思想、愿望和要求、提出意见和建议；协助县人民政府开展工作，教育和引导职工正确处理国家、集体、和个人三者之间的利益关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参与涉及职工切身利益的政策、法规、措施和制度的拟定；对侵犯职工合法权益的重大伤亡事故的调查处理；指导基层工会不断提高职工的思想道德和科学文化技术素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工会理论政策研究，为各级工会提供理论政策服务；研究拟订工会的组织制度和民主制度指导各级工会自身改革和建设；监督检查《中华人民共和国工会法》、《中国工会章程》的贯彻执行情况；指导各级工会组织开展以职工代表大会为基本制度的民主选举、民主决策、民主管理和民主监督的工作。推动建立平等协商、集体合同制度和监督保证机制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协助各基层党委（党工委、党组）管理工会干部；研究制定全县工会干部的管理制定和培训规划，负责工会干部的教育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协助县人民政府做好劳动模范的推荐、评选和管理工作；负责全国劳动模范、全国“五一”劳动奖章、奖状和自治区“开发建设新疆”奖章、奖状及州“五一”劳动奖章、奖状获得者的评选推荐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全县工会经费和工会资产的管理、审查、审计工作。贯彻全国总工会关于兴办职工劳动福利事业有关政策和规定，负责对全县职工劳动福利事业的指导、协调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承担县委、县人民政府和州总工会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总工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总工会部门决算包括：昌吉州奇台县总工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主要原因是：本年单位人员减少，人员经费较上年减少。本年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主要原因是：本年单位人员减少，人员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主要原因是：本年单位人员减少，人员经费较上年减少。财政拨款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主要原因是：本年单位人员减少，人员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主要原因是：单位人员减少，实际安排的人员经费小于年初预算金额。财政拨款支出年初预算数</w:t>
      </w:r>
      <w:r>
        <w:rPr>
          <w:rFonts w:eastAsia="仿宋_GB2312" w:cs="仿宋_GB2312" w:ascii="仿宋_GB2312" w:hAnsi="仿宋_GB2312"/>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主要原因是：单位人员减少，实际安排的人员经费小于年初预算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9.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8.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2.2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1.65</w:t>
      </w:r>
      <w:r>
        <w:rPr>
          <w:rFonts w:ascii="Times New Roman" w:hAnsi="Times New Roman" w:cs="仿宋_GB2312" w:eastAsia="仿宋_GB2312"/>
          <w:kern w:val="0"/>
          <w:sz w:val="32"/>
          <w:szCs w:val="32"/>
        </w:rPr>
        <w:t>万元，包括：基本工资、机关事业单位基本养老保险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包括：电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总工会单位机关运行经费支出</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单位无此经费，本年单位新增电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Words>
  <Characters>5270</Characters>
  <CharactersWithSpaces>44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8:05:00Z</dcterms:created>
  <dc:creator/>
  <dc:description/>
  <dc:language>en-US</dc:language>
  <cp:lastModifiedBy/>
  <dcterms:modified xsi:type="dcterms:W3CDTF">2022-08-19T1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