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学前三年免费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幼儿的爱国教育思想和综合能力，加强幼儿园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幼儿园坚持“以人为本，以德治园，以教研求发展，以教改求质量，以质量求生存”的办园理念，内强素质，外树形象，着力从教师的整体素质，幼儿的综合素养，幼儿园文化建设方面入手，全面提升教育教学质量，全力推进幼儿园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幼儿园部门决算包括：昌吉州奇台县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园长办公室、教务室、财务室、保健室、群众工作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92.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经费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拨付，因此收入较上年增加。本年支出</w:t>
      </w:r>
      <w:r>
        <w:rPr>
          <w:rFonts w:eastAsia="仿宋_GB2312" w:cs="仿宋_GB2312" w:ascii="仿宋_GB2312" w:hAnsi="仿宋_GB2312"/>
          <w:kern w:val="0"/>
          <w:sz w:val="32"/>
          <w:szCs w:val="32"/>
        </w:rPr>
        <w:t>792.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经费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拨付，因此支出较上年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92.2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92.2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92.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经费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拨付，因此收入较上年增加。财政拨款支出</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经费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拨付，因此支出较上年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97.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2%</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797.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2%</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791.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92.0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77.15</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93</w:t>
      </w:r>
      <w:r>
        <w:rPr>
          <w:rFonts w:ascii="Times New Roman" w:hAnsi="Times New Roman" w:cs="仿宋_GB2312" w:eastAsia="仿宋_GB2312"/>
          <w:kern w:val="0"/>
          <w:sz w:val="32"/>
          <w:szCs w:val="32"/>
        </w:rPr>
        <w:t>万元，包括：办公费、手续费、水费、邮电费、差旅费、培训费、专用材料费、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幼儿园单位公用经费</w:t>
      </w:r>
      <w:r>
        <w:rPr>
          <w:rFonts w:eastAsia="仿宋_GB2312" w:cs="仿宋_GB2312" w:ascii="仿宋_GB2312" w:hAnsi="仿宋_GB2312"/>
          <w:kern w:val="0"/>
          <w:sz w:val="32"/>
          <w:szCs w:val="32"/>
        </w:rPr>
        <w:t>14.9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1.6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9.19%</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253.4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79.2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Words>
  <Characters>4664</Characters>
  <CharactersWithSpaces>39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16:00Z</dcterms:created>
  <dc:creator/>
  <dc:description/>
  <dc:language>en-US</dc:language>
  <cp:lastModifiedBy/>
  <dcterms:modified xsi:type="dcterms:W3CDTF">2022-08-17T1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