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中心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认真贯彻教育方针，积极参与业务学习和幼儿教育研究活动，努力做好班级保教工作，使幼儿在体、智、德、美几方面得到健康的发展。</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观察了解幼儿，依据国家规定的幼儿园课程标准及幼儿园的要求结合本班幼儿的具体情况，制订和执行教育工作计划，有计划有秩序地开展班级保教活动，作好各项活动的记录和总结。</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树立正确的教育观、儿童观，根据幼儿年龄特点，热爱全体幼儿，严禁体罚幼儿，坚持正面教育，耐心细致地做好幼儿的思想教育工作，教师要在各方面成为幼儿表率，语言文明，不讲粗话，不大声训斥幼儿，穿园服，戴胸章，不披长发，微笑服务。</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认真备课，做好充分的课前准备，积极参与教研活动（包含级组备课），写好上课和游戏的课时计划，自制教玩具，按时完成各科教学任务，使用普通话组织各项活动，不断提高教学技能技巧。</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进班前必须做好一切准备工作，带班时做到“人到、心到、手到”，严格执行幼儿一日作息制度，按照《教育纲要》和《规程》要求，负责组织幼儿进行早操、上课、游戏、进餐、午睡，户外活动等各项活动，不随便离开工作岗位，防止不安全事故发生。</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严格执行幼儿园安全、卫生制度和幼儿一日生活作息制度，全面关心幼儿的生活，每天做好一摸二看三问四查的晨检工作并检查幼儿是否带不安全物品；注意幼儿的食欲、睡眠时的姿势；注意幼儿的头发、手指甲、衣服、鞋袜的整洁；注意天气变化及时给幼儿穿脱衣服；注意保护幼儿视力，定期调换座位，做好班内幼儿卫生保健工作，培养幼儿良好的卫生习惯和生活习惯。</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中心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64</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9</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5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中心校部门决算包括：昌吉州奇台县古城乡中心校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61.2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7.04</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12%</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Times New Roman" w:hAnsi="Times New Roman"/>
          <w:kern w:val="0"/>
          <w:sz w:val="32"/>
          <w:szCs w:val="32"/>
        </w:rPr>
        <w:t>262.22</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9.27</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85%</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61.21</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61.19</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62.2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62.2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61.19</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7.05</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13%</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Times New Roman" w:hAnsi="Times New Roman"/>
          <w:kern w:val="0"/>
          <w:sz w:val="32"/>
          <w:szCs w:val="32"/>
        </w:rPr>
        <w:t>262.2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9.2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85%</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224.9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61.1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6.13%</w:t>
      </w:r>
      <w:r>
        <w:rPr>
          <w:rFonts w:ascii="Times New Roman" w:hAnsi="Times New Roman" w:cs="仿宋_GB2312" w:eastAsia="仿宋_GB2312"/>
          <w:kern w:val="0"/>
          <w:sz w:val="32"/>
          <w:szCs w:val="32"/>
        </w:rPr>
        <w:t>，主要原因是：追加校园维修经费收入。财政拨款支出年初预算数</w:t>
      </w:r>
      <w:r>
        <w:rPr>
          <w:rFonts w:eastAsia="仿宋_GB2312" w:cs="仿宋_GB2312" w:ascii="Times New Roman" w:hAnsi="Times New Roman"/>
          <w:kern w:val="0"/>
          <w:sz w:val="32"/>
          <w:szCs w:val="32"/>
        </w:rPr>
        <w:t>224.9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62.2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6.58%</w:t>
      </w:r>
      <w:r>
        <w:rPr>
          <w:rFonts w:ascii="Times New Roman" w:hAnsi="Times New Roman" w:cs="仿宋_GB2312" w:eastAsia="仿宋_GB2312"/>
          <w:kern w:val="0"/>
          <w:sz w:val="32"/>
          <w:szCs w:val="32"/>
        </w:rPr>
        <w:t>，主要原因是：追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62.2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41.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220.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0.3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62.2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247.1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5.04</w:t>
      </w:r>
      <w:r>
        <w:rPr>
          <w:rFonts w:ascii="Times New Roman" w:hAnsi="Times New Roman" w:cs="仿宋_GB2312" w:eastAsia="仿宋_GB2312"/>
          <w:kern w:val="0"/>
          <w:sz w:val="32"/>
          <w:szCs w:val="32"/>
        </w:rPr>
        <w:t>万元，包括：办公费、手续费、水费、电费、邮电费、物业管理费、差旅费、维修（护）费、培训费、专用材料费、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古城乡中心校单位公用经费</w:t>
      </w:r>
      <w:r>
        <w:rPr>
          <w:rFonts w:eastAsia="仿宋_GB2312" w:cs="仿宋_GB2312" w:ascii="Times New Roman" w:hAnsi="Times New Roman"/>
          <w:kern w:val="0"/>
          <w:sz w:val="32"/>
          <w:szCs w:val="32"/>
        </w:rPr>
        <w:t>15.04</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6.97</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1.67%</w:t>
      </w:r>
      <w:r>
        <w:rPr>
          <w:rFonts w:ascii="Times New Roman" w:hAnsi="Times New Roman" w:cs="仿宋_GB2312" w:eastAsia="仿宋_GB2312"/>
          <w:kern w:val="0"/>
          <w:sz w:val="32"/>
          <w:szCs w:val="32"/>
        </w:rPr>
        <w:t>，主要原因是：本年减少对外培训，培训费相应减少。</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523.85</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73.2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2</Words>
  <CharactersWithSpaces>4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52:00Z</dcterms:created>
  <dc:creator>AX</dc:creator>
  <dc:description/>
  <dc:language>en-US</dc:language>
  <cp:lastModifiedBy/>
  <dcterms:modified xsi:type="dcterms:W3CDTF">2022-09-29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