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直属机关工作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直属机关工作委员会前身是县委机关党总支，成立于</w:t>
      </w:r>
      <w:r>
        <w:rPr>
          <w:rFonts w:eastAsia="仿宋_GB2312" w:cs="仿宋_GB2312" w:ascii="仿宋_GB2312" w:hAnsi="仿宋_GB2312"/>
          <w:kern w:val="0"/>
          <w:sz w:val="32"/>
          <w:szCs w:val="32"/>
        </w:rPr>
        <w:t>1958</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985</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成立了机关党委（为正科级），</w:t>
      </w:r>
      <w:r>
        <w:rPr>
          <w:rFonts w:eastAsia="仿宋_GB2312" w:cs="仿宋_GB2312" w:ascii="仿宋_GB2312" w:hAnsi="仿宋_GB2312"/>
          <w:kern w:val="0"/>
          <w:sz w:val="32"/>
          <w:szCs w:val="32"/>
        </w:rPr>
        <w:t>1998</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更名为机关工委，全称是昌吉州中国共产党奇台县委员会直属机关工作委员会。根据奇党发</w:t>
      </w:r>
      <w:r>
        <w:rPr>
          <w:rFonts w:eastAsia="仿宋_GB2312" w:cs="仿宋_GB2312" w:ascii="仿宋_GB2312" w:hAnsi="仿宋_GB2312"/>
          <w:kern w:val="0"/>
          <w:sz w:val="32"/>
          <w:szCs w:val="32"/>
        </w:rPr>
        <w:t>[2002]30</w:t>
      </w:r>
      <w:r>
        <w:rPr>
          <w:rFonts w:ascii="Times New Roman" w:hAnsi="Times New Roman" w:cs="仿宋_GB2312" w:eastAsia="仿宋_GB2312"/>
          <w:kern w:val="0"/>
          <w:sz w:val="32"/>
          <w:szCs w:val="32"/>
        </w:rPr>
        <w:t>号文件精神，设立中共奇台县委员会直属机关工作委员会（简称县直属机关工委），县直属机关工委是中共奇台县委的派出机构，向县委负责，领导县直属机关党的工作，并对下级机关党的工作进行业务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领导奇台县直属机关党的工作，按照党章、《条例》的规定、中央及自治区、州党委和县委的部署，结合机关实际，对机关党的工作作出规划；对下级机关党的工作进行业务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搞好调查研究，提出加强和改进奇台县直机关党的工作的措施和意见；监督检查县直属各部门、各单位机关党组织履行职责、党的各项工作任务落实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定期听取汇报，对县直机关党组织工作状况进行届中、届满考核；指导县直机关党组织实施对党员特别是党员领导干部的监督，定期了解各部门党员和群众对部门领导干部的意见，以及向县委反映县直机关各部门（单位）领导班子和领导干部的情况和问题。</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机关工委直属党（总）支部的组织队伍建设；审批和任免直属党</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总）支部领导班子成员；负责直属党（总）支部书记、副书记、委员的培训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审批县直机关直属党总支、支部的建立；审批县直机关领导班子成员的任免，负责县直属党总支（支部）书记、副书记、委员的培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指导县直机关党组织做好发展党员工作；负责直属（总</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部发展党员工作负责县直机关党员干部培训以及入党积极分子的培训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按照州、县党委的要求，指导县直机关各级党组织搞好思想、组织和作风建设，做好党员管理教育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按照有关规定，领导县直机关各部门、单位党组织的纪律检查工作，审议、审批党员违反党纪的处分和有关党员的组织处理问题。</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指导县直机关党组织做好思想政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领导县直机关工会、共青团工作，并按照其各自的章程开展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完成县委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直属机关工作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国共产党奇台县委员会直属机关工作委员会部门决算包括：昌吉州中国共产党奇台县委员会直属机关工作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eastAsia="仿宋_GB2312"/>
          <w:kern w:val="0"/>
          <w:sz w:val="32"/>
          <w:szCs w:val="24"/>
        </w:rPr>
        <w:t>奇台县直属机关党员教育培训中心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4.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月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全年发放工资缴纳社保公积金，本年人员经费增加。本年支出</w:t>
      </w:r>
      <w:r>
        <w:rPr>
          <w:rFonts w:eastAsia="仿宋_GB2312" w:cs="仿宋_GB2312" w:ascii="仿宋_GB2312" w:hAnsi="仿宋_GB2312"/>
          <w:kern w:val="0"/>
          <w:sz w:val="32"/>
          <w:szCs w:val="32"/>
        </w:rPr>
        <w:t>94.6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8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2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月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全年发放工资缴纳社保公积金，本年人员经费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4.6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4.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4.6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4.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4.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2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月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全年发放工资缴纳社保公积金，本年人员经费增加。财政拨款支出</w:t>
      </w:r>
      <w:r>
        <w:rPr>
          <w:rFonts w:eastAsia="仿宋_GB2312" w:cs="仿宋_GB2312" w:ascii="仿宋_GB2312" w:hAnsi="仿宋_GB2312"/>
          <w:kern w:val="0"/>
          <w:sz w:val="32"/>
          <w:szCs w:val="32"/>
        </w:rPr>
        <w:t>94.6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1.8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2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月新调入</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干部，</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全年发放工资缴纳社保公积金，本年人员经费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22.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4.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97%</w:t>
      </w:r>
      <w:r>
        <w:rPr>
          <w:rFonts w:ascii="Times New Roman" w:hAnsi="Times New Roman" w:cs="仿宋_GB2312" w:eastAsia="仿宋_GB2312"/>
          <w:kern w:val="0"/>
          <w:sz w:val="32"/>
          <w:szCs w:val="32"/>
        </w:rPr>
        <w:t>，主要原因是：因财政资金紧张，本年实际人员经费小于年初预算安排金额。财政拨款支出年初预算数</w:t>
      </w:r>
      <w:r>
        <w:rPr>
          <w:rFonts w:eastAsia="仿宋_GB2312" w:cs="仿宋_GB2312" w:ascii="仿宋_GB2312" w:hAnsi="仿宋_GB2312"/>
          <w:kern w:val="0"/>
          <w:sz w:val="32"/>
          <w:szCs w:val="32"/>
        </w:rPr>
        <w:t>122.8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4.6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97%</w:t>
      </w:r>
      <w:r>
        <w:rPr>
          <w:rFonts w:ascii="Times New Roman" w:hAnsi="Times New Roman" w:cs="仿宋_GB2312" w:eastAsia="仿宋_GB2312"/>
          <w:kern w:val="0"/>
          <w:sz w:val="32"/>
          <w:szCs w:val="32"/>
        </w:rPr>
        <w:t>，主要原因是：因财政资金紧张，本年实际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4.6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8.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9.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5.4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4.6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3.61</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包括：办公费、邮电费、劳务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国共产党奇台县委员会直属机关工作委员会单位机关运行经费支出</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4%</w:t>
      </w:r>
      <w:r>
        <w:rPr>
          <w:rFonts w:ascii="Times New Roman" w:hAnsi="Times New Roman" w:cs="仿宋_GB2312" w:eastAsia="仿宋_GB2312"/>
          <w:kern w:val="0"/>
          <w:sz w:val="32"/>
          <w:szCs w:val="32"/>
        </w:rPr>
        <w:t>，主要原因是：本年我单位办公费、劳务费等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工委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8</Words>
  <Characters>5475</Characters>
  <CharactersWithSpaces>46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42:00Z</dcterms:created>
  <dc:creator/>
  <dc:description/>
  <dc:language>en-US</dc:language>
  <cp:lastModifiedBy/>
  <dcterms:modified xsi:type="dcterms:W3CDTF">2022-12-23T18: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