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奇台县委老干部管理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负责贯彻落实党中央、国务院关于离退休干部工作的方针、政策；了解掌握全县老干部工作的基本情况；及时向县委反映主要问题和提出建议，参与制订老干部工作的政策、规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协助县委和组织部门抓好老干部党组织建设、政治思想工作；组织指导老干部政治学习、阅读文件、听重要报告、参加有关会议和重要政治活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调查研究离退休干部的离退休费、医疗、住房、取暖等方面存在的问题；督促检查老干部政治、生活待遇的落实。</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组织引导老干部在社会主义物质文明和精神文明建设中发挥作用；总结推广老干部发挥作用的先进事迹和经验；协助解决老干部发挥作用中出现的问题。</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对全县离退休人员人数和离退休费标准及数额进行审核；负责无工作的离休干部遗孀取暖费、生活补助费的发放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全县离休干部和党政机关、事业单位退休干部管理工作；审核办理离休干部手续、荣誉证书和副县级以上退休干部手续、退休证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负责老干部来信来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指导全县老干部活动场所建设；组织协调指导全县老干部开展大型文体活动；组织县离退休干部开展形式多样丰富多彩的文体娱乐活动；组织离退休干部赴疆内外健康疗养及县内参观工农业生产。</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负责离退休干部和副县级以上退休干部的住院看望；协助县委办组织安排重大节日四套班子领导走访慰问老干部活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协调各新闻宣传部门，采取各种形式宣传老干部工作方针、政策，宣传老干部的历史功绩和现实作用，宣传老干部工作经验。</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指导局属老干部活动中心工作，做好老干部的管理服务工作，承担关心下一代工作委员会办公室的工作，指导协调老干部各学会、协会开展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完成上级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奇台县委老干部管理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奇台县委老干部管理局部门决算包括：昌吉州中共奇台县委老干部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办公室、财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5.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1.6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1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因财政紧张</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月公积金、</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未到位</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编外人员。本年支出</w:t>
      </w:r>
      <w:r>
        <w:rPr>
          <w:rFonts w:eastAsia="仿宋_GB2312" w:cs="仿宋_GB2312" w:ascii="仿宋_GB2312" w:hAnsi="仿宋_GB2312"/>
          <w:kern w:val="0"/>
          <w:sz w:val="32"/>
          <w:szCs w:val="32"/>
        </w:rPr>
        <w:t>175.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1.6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1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因财政紧张</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月公积金、</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未到位</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编外人员。</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5.2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5.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5.2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5.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5.2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因财政紧张</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月公积金、</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未到位</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编外人员。财政拨款支出</w:t>
      </w:r>
      <w:r>
        <w:rPr>
          <w:rFonts w:eastAsia="仿宋_GB2312" w:cs="仿宋_GB2312" w:ascii="仿宋_GB2312" w:hAnsi="仿宋_GB2312"/>
          <w:kern w:val="0"/>
          <w:sz w:val="32"/>
          <w:szCs w:val="32"/>
        </w:rPr>
        <w:t>175.2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因财政紧张</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月公积金、</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社保公积金未到位</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本年单位减少</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编外人员。</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07.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5.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05%</w:t>
      </w:r>
      <w:r>
        <w:rPr>
          <w:rFonts w:ascii="Times New Roman" w:hAnsi="Times New Roman" w:cs="仿宋_GB2312" w:eastAsia="仿宋_GB2312"/>
          <w:kern w:val="0"/>
          <w:sz w:val="32"/>
          <w:szCs w:val="32"/>
        </w:rPr>
        <w:t>，主要原因是：人员经费未安排到位，决算数小于预算数。财政拨款支出年初预算数</w:t>
      </w:r>
      <w:r>
        <w:rPr>
          <w:rFonts w:eastAsia="仿宋_GB2312" w:cs="仿宋_GB2312" w:ascii="仿宋_GB2312" w:hAnsi="仿宋_GB2312"/>
          <w:kern w:val="0"/>
          <w:sz w:val="32"/>
          <w:szCs w:val="32"/>
        </w:rPr>
        <w:t>307.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5.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3.05%</w:t>
      </w:r>
      <w:r>
        <w:rPr>
          <w:rFonts w:ascii="Times New Roman" w:hAnsi="Times New Roman" w:cs="仿宋_GB2312" w:eastAsia="仿宋_GB2312"/>
          <w:kern w:val="0"/>
          <w:sz w:val="32"/>
          <w:szCs w:val="32"/>
        </w:rPr>
        <w:t>，主要原因是：人员经费未安排到位，决算数小于预算数。</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5.2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33.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3.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2.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5.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9.0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5.2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5.16</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0.05</w:t>
      </w:r>
      <w:r>
        <w:rPr>
          <w:rFonts w:ascii="Times New Roman" w:hAnsi="Times New Roman" w:cs="仿宋_GB2312" w:eastAsia="仿宋_GB2312"/>
          <w:kern w:val="0"/>
          <w:sz w:val="32"/>
          <w:szCs w:val="32"/>
        </w:rPr>
        <w:t>万元，包括：办公费、印刷费、水费、电费、邮电费、取暖费、差旅费、维修（护）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4.55%</w:t>
      </w:r>
      <w:r>
        <w:rPr>
          <w:rFonts w:ascii="Times New Roman" w:hAnsi="Times New Roman" w:cs="仿宋_GB2312" w:eastAsia="仿宋_GB2312"/>
          <w:kern w:val="0"/>
          <w:sz w:val="32"/>
          <w:szCs w:val="32"/>
        </w:rPr>
        <w:t>，主要原因是：因车辆老化，本年单位公务用车维修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54.55%</w:t>
      </w:r>
      <w:r>
        <w:rPr>
          <w:rFonts w:ascii="Times New Roman" w:hAnsi="Times New Roman" w:cs="仿宋_GB2312" w:eastAsia="仿宋_GB2312"/>
          <w:kern w:val="0"/>
          <w:sz w:val="32"/>
          <w:szCs w:val="32"/>
        </w:rPr>
        <w:t>，主要原因是：因车辆老化，本年单位公务用车维修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00%</w:t>
      </w:r>
      <w:r>
        <w:rPr>
          <w:rFonts w:ascii="Times New Roman" w:hAnsi="Times New Roman" w:cs="仿宋_GB2312" w:eastAsia="仿宋_GB2312"/>
          <w:kern w:val="0"/>
          <w:sz w:val="32"/>
          <w:szCs w:val="32"/>
        </w:rPr>
        <w:t>，主要原因是：本年单位车辆维修费实际支出金额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00%</w:t>
      </w:r>
      <w:r>
        <w:rPr>
          <w:rFonts w:ascii="Times New Roman" w:hAnsi="Times New Roman" w:cs="仿宋_GB2312" w:eastAsia="仿宋_GB2312"/>
          <w:kern w:val="0"/>
          <w:sz w:val="32"/>
          <w:szCs w:val="32"/>
        </w:rPr>
        <w:t>，主要原因是：本年单位车辆维修费实际支出金额小于年初预算安排金额；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中共奇台县委老干部管理局单位机关运行经费支出</w:t>
      </w:r>
      <w:r>
        <w:rPr>
          <w:rFonts w:eastAsia="仿宋_GB2312" w:cs="仿宋_GB2312" w:ascii="仿宋_GB2312" w:hAnsi="仿宋_GB2312"/>
          <w:kern w:val="0"/>
          <w:sz w:val="32"/>
          <w:szCs w:val="32"/>
        </w:rPr>
        <w:t>30.0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8.1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1.46%</w:t>
      </w:r>
      <w:r>
        <w:rPr>
          <w:rFonts w:ascii="Times New Roman" w:hAnsi="Times New Roman" w:cs="仿宋_GB2312" w:eastAsia="仿宋_GB2312"/>
          <w:kern w:val="0"/>
          <w:sz w:val="32"/>
          <w:szCs w:val="32"/>
        </w:rPr>
        <w:t>，主要原因是：本年办公经费、水电费、老干部活动经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8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68</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64</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3.5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8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8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49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20.0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1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eastAsia="仿宋_GB2312"/>
          <w:kern w:val="0"/>
          <w:sz w:val="32"/>
          <w:szCs w:val="24"/>
        </w:rPr>
        <w:t>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1</Words>
  <Characters>5424</Characters>
  <CharactersWithSpaces>46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13:00Z</dcterms:created>
  <dc:creator/>
  <dc:description/>
  <dc:language>en-US</dc:language>
  <cp:lastModifiedBy/>
  <dcterms:modified xsi:type="dcterms:W3CDTF">2022-12-19T16: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