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奇台镇双语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奇台镇双语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奇台镇双语幼儿园部门决算包括：昌吉州奇台县奇台镇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0.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3.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18%</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281.4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2.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44%</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80.6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80.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1.4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1.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80.6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3.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19%</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281.4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2.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43%</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78.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0.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12%</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178.6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1.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7.56%</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81.4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81.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1.4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5.42</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包括：办公费、印刷费、手续费、水费、电费、邮电费、取暖费、物业管理费、差旅费、维修（护）费、专用材料费、其他商品和服务支出、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奇台镇双语幼儿园单位公用经费</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5.67%</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6</Words>
  <Characters>4526</Characters>
  <CharactersWithSpaces>38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49:00Z</dcterms:created>
  <dc:creator/>
  <dc:description/>
  <dc:language>en-US</dc:language>
  <cp:lastModifiedBy/>
  <dcterms:modified xsi:type="dcterms:W3CDTF">2022-08-17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