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人民政府部门决算包括：昌吉州奇台县古城乡人民政府决算。单位无下属预算单位，下设</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科室，分别是：古城乡党政综合办公室、古城乡经济发展办公室、古城乡社会事务办公室、古城乡综合执法办公室（综合行政执法队）、古城乡农业（畜牧业）发展中心、古城乡文体广电旅游服务中心、古城乡社会保障（民政）服务中心（退役军人服务站、政务便民服务中心）、古城乡农村合作经济（统计）发展中心（财政所）、古城乡村镇规划建设发展中心（生态环境工作站）、古城乡综治中心（网格化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0.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43%</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7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175.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本年度领导干部工资普调、事业编人员职称晋升工资，社保，公积金基数都有所调整，人员增加，相应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9.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4.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58.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1.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2.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0.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91.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88.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7.2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11.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01.88</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包括：办公费、印刷费、手续费、水费、电费、邮电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67%</w:t>
      </w:r>
      <w:r>
        <w:rPr>
          <w:rFonts w:ascii="Times New Roman" w:hAnsi="Times New Roman" w:cs="仿宋_GB2312" w:eastAsia="仿宋_GB2312"/>
          <w:kern w:val="0"/>
          <w:sz w:val="32"/>
          <w:szCs w:val="32"/>
        </w:rPr>
        <w:t>，主要原因是：严格按预算执行，减少车辆维修维护，减少车辆出行。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67%</w:t>
      </w:r>
      <w:r>
        <w:rPr>
          <w:rFonts w:ascii="Times New Roman" w:hAnsi="Times New Roman" w:cs="仿宋_GB2312" w:eastAsia="仿宋_GB2312"/>
          <w:kern w:val="0"/>
          <w:sz w:val="32"/>
          <w:szCs w:val="32"/>
        </w:rPr>
        <w:t>，主要原因是：严格按预算执行，减少车辆维修维护，减少车辆出行；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古城乡人民政府单位机关运行经费支出</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6.43%</w:t>
      </w:r>
      <w:r>
        <w:rPr>
          <w:rFonts w:ascii="Times New Roman" w:hAnsi="Times New Roman" w:cs="仿宋_GB2312" w:eastAsia="仿宋_GB2312"/>
          <w:kern w:val="0"/>
          <w:sz w:val="32"/>
          <w:szCs w:val="32"/>
        </w:rPr>
        <w:t>，主要原因是：本年减少办公费、印刷费、水电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166.2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72.6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5425</Characters>
  <CharactersWithSpaces>46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38:00Z</dcterms:created>
  <dc:creator>AX</dc:creator>
  <dc:description/>
  <dc:language>en-US</dc:language>
  <cp:lastModifiedBy/>
  <dcterms:modified xsi:type="dcterms:W3CDTF">2022-12-19T1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