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准东将军庙开发建设协调管理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准东将军庙开发建设协调管理办公室主要职责是负责组织协调本行政区在准东开发区的规划、行政管理、行政执法和社会事务服务管理工作，协调做好招商引资工作，代表我县人民政府协调相关部门为企业做好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准东将军庙开发建设协调管理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准东将军庙开发建设协调管理办公室部门决算包括：昌吉州奇台县准东将军庙开发建设协调管理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产业发展科、综合科、行政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增加在职人员调资补发，社保、公积金基数调增</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增加在职人员调资补发，社保、公积金基数调增</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0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4.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4.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增加在职人员调资补发，社保、公积金基数调增</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94.0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6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增加在职人员调资补发，社保、公积金基数调增</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6.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46%</w:t>
      </w:r>
      <w:r>
        <w:rPr>
          <w:rFonts w:ascii="Times New Roman" w:hAnsi="Times New Roman" w:cs="仿宋_GB2312" w:eastAsia="仿宋_GB2312"/>
          <w:kern w:val="0"/>
          <w:sz w:val="32"/>
          <w:szCs w:val="32"/>
        </w:rPr>
        <w:t>，主要原因是：较预算相比奖金、绩效工资、劳务费减少。财政拨款支出年初预算数</w:t>
      </w:r>
      <w:r>
        <w:rPr>
          <w:rFonts w:eastAsia="仿宋_GB2312" w:cs="仿宋_GB2312" w:ascii="仿宋_GB2312" w:hAnsi="仿宋_GB2312"/>
          <w:kern w:val="0"/>
          <w:sz w:val="32"/>
          <w:szCs w:val="32"/>
        </w:rPr>
        <w:t>116.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42%</w:t>
      </w:r>
      <w:r>
        <w:rPr>
          <w:rFonts w:ascii="Times New Roman" w:hAnsi="Times New Roman" w:cs="仿宋_GB2312" w:eastAsia="仿宋_GB2312"/>
          <w:kern w:val="0"/>
          <w:sz w:val="32"/>
          <w:szCs w:val="32"/>
        </w:rPr>
        <w:t>，主要原因是：较预算相比奖金、绩效工资、劳务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4.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74.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4.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4.09</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3.5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包括：办公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准东将军庙开发建设协调管理办公室单位公用经费</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56%</w:t>
      </w:r>
      <w:r>
        <w:rPr>
          <w:rFonts w:ascii="Times New Roman" w:hAnsi="Times New Roman" w:cs="仿宋_GB2312" w:eastAsia="仿宋_GB2312"/>
          <w:kern w:val="0"/>
          <w:sz w:val="32"/>
          <w:szCs w:val="32"/>
        </w:rPr>
        <w:t>，主要原因是：本年减少办公费、劳务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9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9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82</Words>
  <Characters>4564</Characters>
  <CharactersWithSpaces>38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4:05:00Z</dcterms:created>
  <dc:creator/>
  <dc:description/>
  <dc:language>en-US</dc:language>
  <cp:lastModifiedBy/>
  <dcterms:modified xsi:type="dcterms:W3CDTF">2022-08-18T1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