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主义青年团奇台县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领导全县共青团工作，组织全县共青团组织围绕社会稳定和长治久安总目标开展工作，在奇台县政治、经济、文化等活动中发挥党的助手作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围绕县委、县政府中心工作，推进全县青少年精神文明建设，负责指导并组织实施全县青少年的思想理论教育、宣传文化活动，培养、选拔、推荐表彰优秀青少年，指导全县志愿者工作的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共青团工作和青年工作的理论研究，向政府反映青少年思想状况，参与协调处理各种青少年利益相关的工作，对青少年工作中的重大问题提出立法建议，参与有关全县青少年法规的起草、实施、监督等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研究指导全县团的组织管理乡镇级团的正、副书记，选拔、培养和推荐优秀青年干部，指导全县共青团组织协助有关部门开展青年人力资源开发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全县共青团系统对交流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协助有关部门对所主管的社会团进行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承办县委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主义青年团奇台县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主义青年团奇台县委员会部门决算包括：昌吉州中国共产主义青年团奇台县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财务室、行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9.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5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单位新增西部志愿者补助项目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24.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9.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6.5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单位新增西部志愿者补助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0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3.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5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4.0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8.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0.8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5.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9.1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3.4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8.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9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单位新增西部志愿者补助项目经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23.4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8.8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9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单位新增西部志愿者补助项目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4.2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3.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7.5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单位年中追加西部志愿者补助项目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54.2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3.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7.5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单位年中追加西部志愿者补助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3.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8.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99</w:t>
      </w:r>
      <w:r>
        <w:rPr>
          <w:rFonts w:ascii="Times New Roman" w:hAnsi="Times New Roman" w:cs="仿宋_GB2312" w:eastAsia="仿宋_GB2312"/>
          <w:kern w:val="0"/>
          <w:sz w:val="32"/>
          <w:szCs w:val="32"/>
        </w:rPr>
        <w:t>其他群众团体事务支出</w:t>
      </w:r>
      <w:r>
        <w:rPr>
          <w:rFonts w:eastAsia="仿宋_GB2312" w:cs="仿宋_GB2312" w:ascii="仿宋_GB2312" w:hAnsi="仿宋_GB2312"/>
          <w:kern w:val="0"/>
          <w:sz w:val="32"/>
          <w:szCs w:val="32"/>
        </w:rPr>
        <w:t>85.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0.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3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7.7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6.59</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万元，包括：办公费、水费、电费、邮电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国共产主义青年团奇台县委员会单位机关运行经费支出</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23%</w:t>
      </w:r>
      <w:r>
        <w:rPr>
          <w:rFonts w:ascii="Times New Roman" w:hAnsi="Times New Roman" w:cs="仿宋_GB2312" w:eastAsia="仿宋_GB2312"/>
          <w:kern w:val="0"/>
          <w:sz w:val="32"/>
          <w:szCs w:val="32"/>
        </w:rPr>
        <w:t>，主要原因是：本年度我单位没有团干培训专项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1">
    <w:name w:val="列出段落1"/>
    <w:basedOn w:val="Normal"/>
    <w:qFormat/>
    <w:pPr>
      <w:widowControl/>
      <w:ind w:firstLine="420"/>
    </w:pPr>
    <w:rPr>
      <w:rFonts w:ascii="等线" w:hAnsi="等线" w:eastAsia="等线"/>
      <w:szCs w:val="24"/>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9</Words>
  <Characters>4879</Characters>
  <CharactersWithSpaces>41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8:08:00Z</dcterms:created>
  <dc:creator/>
  <dc:description/>
  <dc:language>en-US</dc:language>
  <cp:lastModifiedBy/>
  <dcterms:modified xsi:type="dcterms:W3CDTF">2022-12-23T18: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