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人民政治协商会议奇台县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组织政协委员认真学习宣传和贯彻党的路线、方针、政策，积极反映社情民意，发挥政协作为党和政府团结各界群众的重要渠道作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围绕奇台县党委、奇台县政府的大政方针以及政治、经济、文化和社会生活中的重要问题开展调查研究，运用提案、调查报告、意见、建议等多种形式，为改革开放、社会主义现代化建设献计出力。</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政协委员进行工作视察、专题调研、对口协商、座谈研讨、学习交流等活动，努力调动政协委员知情出力、建言献策、履行职责的积极性和创造性，充分发挥政协委员参政议政的主体作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巩固和发展广泛的爱国统一战线，维护社会稳定和民族团结，促进祖国和平统一，促进对外友好往来与合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贯彻区州政协全体会议、常委会议、主席会议精神，完成常委会议、主席会议交办的工作任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加强专门委员会的理论研究和工作实践，总结经验，开拓创新，不断推进专门委员会工作的制度化、规范化、程序化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人民政治协商会议奇台县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人民政治协商会议奇台县委员会部门决算包括：昌吉州中国人民政治协商会议奇台县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政协办公室、经济法制提案委员会、教科文卫体委员会、党派社团学习文史、民族宗教侨务委员会。</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本年单位人员经费调整，人员经费较上年减少。本年支出</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本年单位人员经费调整，人员经费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本年单位人员经费调整，人员经费较上年减少。财政拨款支出</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本年单位人员经费调整，人员经费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01.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7%</w:t>
      </w:r>
      <w:r>
        <w:rPr>
          <w:rFonts w:ascii="Times New Roman" w:hAnsi="Times New Roman" w:cs="仿宋_GB2312" w:eastAsia="仿宋_GB2312"/>
          <w:kern w:val="0"/>
          <w:sz w:val="32"/>
          <w:szCs w:val="32"/>
        </w:rPr>
        <w:t>，主要原因是：本年单位人员经费调整，单位实际人员经费小于年初预算安排金额。财政拨款支出年初预算数</w:t>
      </w:r>
      <w:r>
        <w:rPr>
          <w:rFonts w:eastAsia="仿宋_GB2312" w:cs="仿宋_GB2312" w:ascii="仿宋_GB2312" w:hAnsi="仿宋_GB2312"/>
          <w:kern w:val="0"/>
          <w:sz w:val="32"/>
          <w:szCs w:val="32"/>
        </w:rPr>
        <w:t>301.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7%</w:t>
      </w:r>
      <w:r>
        <w:rPr>
          <w:rFonts w:ascii="Times New Roman" w:hAnsi="Times New Roman" w:cs="仿宋_GB2312" w:eastAsia="仿宋_GB2312"/>
          <w:kern w:val="0"/>
          <w:sz w:val="32"/>
          <w:szCs w:val="32"/>
        </w:rPr>
        <w:t>，主要原因是：本年单位人员经费调整，单位实际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06.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4.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4.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9.9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7.6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91.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6.87</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4.58</w:t>
      </w:r>
      <w:r>
        <w:rPr>
          <w:rFonts w:ascii="Times New Roman" w:hAnsi="Times New Roman" w:cs="仿宋_GB2312" w:eastAsia="仿宋_GB2312"/>
          <w:kern w:val="0"/>
          <w:sz w:val="32"/>
          <w:szCs w:val="32"/>
        </w:rPr>
        <w:t>万元，包括：办公费、印刷费、取暖费、差旅费、维修（护）费、会议费、劳务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主要原因是：停用部分车辆，车辆燃油费较上年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主要原因是：停用部分车辆，车辆燃油费较上年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8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严格执行预算，预决算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国人民政治协商会议奇台县委员会单位机关运行经费支出</w:t>
      </w:r>
      <w:r>
        <w:rPr>
          <w:rFonts w:eastAsia="仿宋_GB2312" w:cs="仿宋_GB2312" w:ascii="仿宋_GB2312" w:hAnsi="仿宋_GB2312"/>
          <w:kern w:val="0"/>
          <w:sz w:val="32"/>
          <w:szCs w:val="32"/>
        </w:rPr>
        <w:t>44.58</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8.3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22%</w:t>
      </w:r>
      <w:r>
        <w:rPr>
          <w:rFonts w:ascii="Times New Roman" w:hAnsi="Times New Roman" w:cs="仿宋_GB2312" w:eastAsia="仿宋_GB2312"/>
          <w:kern w:val="0"/>
          <w:sz w:val="32"/>
          <w:szCs w:val="32"/>
        </w:rPr>
        <w:t>，主要原因是：政协会议经费拨入运行经费，召开</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次政协全体会议，单位会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3.2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46</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6.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6.8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2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6.8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7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7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1.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单位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jc w:val="left"/>
    </w:pPr>
    <w:rPr>
      <w:rFonts w:ascii="宋体" w:hAnsi="宋体" w:cs="宋体"/>
      <w:sz w:val="24"/>
      <w:szCs w:val="24"/>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2</Words>
  <Characters>5096</Characters>
  <CharactersWithSpaces>43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0:19:00Z</dcterms:created>
  <dc:creator/>
  <dc:description/>
  <dc:language>en-US</dc:language>
  <cp:lastModifiedBy/>
  <dcterms:modified xsi:type="dcterms:W3CDTF">2022-12-19T16: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