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水利工程技术服务站</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负责全县农田水利工程建设项目的规划、勘测、设计、预算编制等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承担全县水利工程项目建设的施工技术指导、质量监督、结算验收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全县水利工程基础资料的填报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水利工程技术服务站</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水利工程技术服务站部门决算包括：昌吉州奇台县水利工程技术服务站</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76.5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6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1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社保财政没有拨付，因此本年收入减少。本年支出</w:t>
      </w:r>
      <w:r>
        <w:rPr>
          <w:rFonts w:eastAsia="仿宋_GB2312" w:cs="仿宋_GB2312" w:ascii="仿宋_GB2312" w:hAnsi="仿宋_GB2312"/>
          <w:kern w:val="0"/>
          <w:sz w:val="32"/>
          <w:szCs w:val="32"/>
        </w:rPr>
        <w:t>176.5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6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1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社保财政没有拨付，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76.5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76.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76.5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76.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76.4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6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1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社保财政没有拨付，因此本年收入减少。财政拨款支出</w:t>
      </w:r>
      <w:r>
        <w:rPr>
          <w:rFonts w:eastAsia="仿宋_GB2312" w:cs="仿宋_GB2312" w:ascii="仿宋_GB2312" w:hAnsi="仿宋_GB2312"/>
          <w:kern w:val="0"/>
          <w:sz w:val="32"/>
          <w:szCs w:val="32"/>
        </w:rPr>
        <w:t>176.4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6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1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社保财政没有拨付，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98.1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6.4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9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社保财政没有拨付。财政拨款支出年初预算数</w:t>
      </w:r>
      <w:r>
        <w:rPr>
          <w:rFonts w:eastAsia="仿宋_GB2312" w:cs="仿宋_GB2312" w:ascii="仿宋_GB2312" w:hAnsi="仿宋_GB2312"/>
          <w:kern w:val="0"/>
          <w:sz w:val="32"/>
          <w:szCs w:val="32"/>
        </w:rPr>
        <w:t>198.1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6.4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9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社保财政没有拨付。</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76.4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3.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0.9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9.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42.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9.7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76.4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76.49</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其他社会保障缴费、住房公积金、退休费、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水利工程技术服务站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财政未安排预算。</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bookmarkStart w:id="0" w:name="_Hlk80093112"/>
      <w:bookmarkEnd w:id="0"/>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bookmarkStart w:id="1" w:name="_Hlk80093112"/>
      <w:bookmarkEnd w:id="1"/>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7</Words>
  <Characters>4528</Characters>
  <CharactersWithSpaces>38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05:00Z</dcterms:created>
  <dc:creator/>
  <dc:description/>
  <dc:language>en-US</dc:language>
  <cp:lastModifiedBy/>
  <dcterms:modified xsi:type="dcterms:W3CDTF">2021-09-01T13: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