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妇幼保健计划生育服务中心</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highlight w:val="yellow"/>
          <w:lang w:val="zh-CN"/>
        </w:rPr>
      </w:pPr>
      <w:r>
        <w:rPr>
          <w:b/>
          <w:bCs/>
          <w:kern w:val="2"/>
          <w:sz w:val="24"/>
          <w:szCs w:val="24"/>
          <w:highlight w:val="yellow"/>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负责协助卫生计生行政部门制定本辖区妇幼卫生计划生育相关政策、技术规范及各项规章制度。</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负责辖区内妇幼保健、母婴保健技术、计划生育服务技术人员的培训和技术支持工作；受卫计委委托负责对本辖区内各级医疗保健计划生育服务机构开展妇幼卫生计生服务质量的检查、考核与评价。</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负责对托幼机构的卫生保健工作进行培训、监督和评估；负责对托幼机构儿童、工作人员进行健康体检。</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负责妇幼保健健康教育、计划生育宣传教育、技术服务、优生指导、信息咨询、随访服务、生殖保健；负责辖区内避孕药具发放及药具零售市场管理等工作；配合有关部门落实以避孕为主的各类节育措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负责开展孕前优生优育健康检查和孕期出生缺陷综合防治服务等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负责提供妇女儿童常见病、多发病的防治，孕产妇分娩的助产技术等服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负责辖区内妇幼卫生及计划生育技术服务的信息收集、统计、整理、分析、质量控制和汇总上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八）完成县委、县人民政府及上级主管部门交办的其他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妇幼保健计划生育服务中心</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9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4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妇幼保健计划生育服务中心部门决算包括：昌吉州奇台县妇幼保健计划生育服务中心决算。单位无下属预算单位，下设</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个科室，分别是：综合办公室、医务护理科、孕产保健科、儿童保健科、妇女保健科、计划生育技术服务科、医技科、信息管理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242.9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71.3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2.1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因</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份社保，公积金未拨付，退休</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因此本年收入减少。本年支出</w:t>
      </w:r>
      <w:r>
        <w:rPr>
          <w:rFonts w:eastAsia="仿宋_GB2312" w:cs="仿宋_GB2312" w:ascii="仿宋_GB2312" w:hAnsi="仿宋_GB2312"/>
          <w:kern w:val="0"/>
          <w:sz w:val="32"/>
          <w:szCs w:val="32"/>
        </w:rPr>
        <w:t>1,267.4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78.1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8.0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因</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份社保，公积金未拨付，退休</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242.9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724.7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8.31%</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516.1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1.53%</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2.0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1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267.4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258.8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32%</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8.5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68%</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724.7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42.6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6.44%</w:t>
      </w:r>
      <w:r>
        <w:rPr>
          <w:rFonts w:ascii="Times New Roman" w:hAnsi="Times New Roman" w:cs="仿宋_GB2312" w:eastAsia="仿宋_GB2312"/>
          <w:kern w:val="0"/>
          <w:sz w:val="32"/>
          <w:szCs w:val="32"/>
        </w:rPr>
        <w:t>，主要原因是：因</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份社保，公积金未拨付，退休</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因此本年收入减少。财政拨款支出</w:t>
      </w:r>
      <w:r>
        <w:rPr>
          <w:rFonts w:eastAsia="仿宋_GB2312" w:cs="仿宋_GB2312" w:ascii="仿宋_GB2312" w:hAnsi="仿宋_GB2312"/>
          <w:kern w:val="0"/>
          <w:sz w:val="32"/>
          <w:szCs w:val="32"/>
        </w:rPr>
        <w:t>724.7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42.6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6.44%</w:t>
      </w:r>
      <w:r>
        <w:rPr>
          <w:rFonts w:ascii="Times New Roman" w:hAnsi="Times New Roman" w:cs="仿宋_GB2312" w:eastAsia="仿宋_GB2312"/>
          <w:kern w:val="0"/>
          <w:sz w:val="32"/>
          <w:szCs w:val="32"/>
        </w:rPr>
        <w:t>，主要原因是：因</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份社保，公积金未拨付，退休</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820.9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24.7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73%</w:t>
      </w:r>
      <w:r>
        <w:rPr>
          <w:rFonts w:ascii="Times New Roman" w:hAnsi="Times New Roman" w:cs="仿宋_GB2312" w:eastAsia="仿宋_GB2312"/>
          <w:kern w:val="0"/>
          <w:sz w:val="32"/>
          <w:szCs w:val="32"/>
        </w:rPr>
        <w:t>，主要原因是：因</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份社保，公积金未拨付，退休</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财政拨款支出年初预算数</w:t>
      </w:r>
      <w:r>
        <w:rPr>
          <w:rFonts w:eastAsia="仿宋_GB2312" w:cs="仿宋_GB2312" w:ascii="仿宋_GB2312" w:hAnsi="仿宋_GB2312"/>
          <w:kern w:val="0"/>
          <w:sz w:val="32"/>
          <w:szCs w:val="32"/>
        </w:rPr>
        <w:t>820.9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24.7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7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因</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份社保，公积金未拨付，退休</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724.71</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51.9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13.0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3</w:t>
      </w:r>
      <w:r>
        <w:rPr>
          <w:rFonts w:ascii="Times New Roman" w:hAnsi="Times New Roman" w:cs="仿宋_GB2312" w:eastAsia="仿宋_GB2312"/>
          <w:kern w:val="0"/>
          <w:sz w:val="32"/>
          <w:szCs w:val="32"/>
        </w:rPr>
        <w:t>妇幼保健机构</w:t>
      </w:r>
      <w:r>
        <w:rPr>
          <w:rFonts w:eastAsia="仿宋_GB2312" w:cs="仿宋_GB2312" w:ascii="仿宋_GB2312" w:hAnsi="仿宋_GB2312"/>
          <w:kern w:val="0"/>
          <w:sz w:val="32"/>
          <w:szCs w:val="32"/>
        </w:rPr>
        <w:t>574.6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8</w:t>
      </w:r>
      <w:r>
        <w:rPr>
          <w:rFonts w:ascii="Times New Roman" w:hAnsi="Times New Roman" w:cs="仿宋_GB2312" w:eastAsia="仿宋_GB2312"/>
          <w:kern w:val="0"/>
          <w:sz w:val="32"/>
          <w:szCs w:val="32"/>
        </w:rPr>
        <w:t>基本公共卫生服务</w:t>
      </w:r>
      <w:r>
        <w:rPr>
          <w:rFonts w:eastAsia="仿宋_GB2312" w:cs="仿宋_GB2312" w:ascii="仿宋_GB2312" w:hAnsi="仿宋_GB2312"/>
          <w:kern w:val="0"/>
          <w:sz w:val="32"/>
          <w:szCs w:val="32"/>
        </w:rPr>
        <w:t>8.5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37.5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38.95</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716.1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716.15</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退休费、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妇幼保健计划生育服务中心单位日常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无此项财政拨款。</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0.27</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7.78</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1.51</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9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0.2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0.2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4,904.02</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887.88</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01.8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其他用车主要是：公务用车、急救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9</Words>
  <Characters>5009</Characters>
  <CharactersWithSpaces>42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2:37:00Z</dcterms:created>
  <dc:creator/>
  <dc:description/>
  <dc:language>en-US</dc:language>
  <cp:lastModifiedBy/>
  <dcterms:modified xsi:type="dcterms:W3CDTF">2021-09-01T17:2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