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奇台县委员会机构编制委员会办公室</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党和国家及自治区、州关于行政管理体制改革、机构改革、事业单位分类改革和机构编制管理的方针、政策和法律、法规、规章、制度，研究全县行政管理体制改革、机构改革、事业单位分类改革和机构编制管理有关问题，提出意见和建议。研究拟订县、乡镇（街道）机构改革方案、公益类事业单位改革方案并组织实施、教育三总量工作核定。审核各部门所属公益类事业单位机构改革方案，各类事业单位及乡镇内设机构、事业站所职能职责配置、机构设置、人员编制和领导职数核定工作。审核并提出各部门、各单位职能配置和职责调整意见，协调各部门之间以及各部门与乡镇之间的职责分工；审核并提出各部门、各单位机构设置、人员编制和领导职数调整意见；审核并提出有关人民团体和群众团体机关以及事业单位的机构设置意见。监督检查县党政机构改革方案和事业单位改革方案执行情况；受理违反机构编制法规、纪律的检举和投诉，进行调查核实并提出处理意见。负责事业单位登记管理工作。依法对全县及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奇台县党政机构、人大和政协机关、法院和检察院机关以及纳入机构编制管理的人民团体、群众团体机关统一社会信用代码赋码发证工作。负责奇台县各级各类机构编制统计、汇总、分析和上报工作，负责奇台县机构编制实名制管理工作。完成县党委和县党委机构编制委员会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奇台县委员会机构编制委员会办公室</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中共奇台县委员会机构编制委员会办公室部门决算包括：昌吉州中共奇台县委员会机构编制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9.7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4.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8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减少人员经费和访惠聚工作队经费减少，因此本年收入减少。本年支出</w:t>
      </w:r>
      <w:r>
        <w:rPr>
          <w:rFonts w:eastAsia="仿宋_GB2312" w:cs="仿宋_GB2312" w:ascii="仿宋_GB2312" w:hAnsi="仿宋_GB2312"/>
          <w:kern w:val="0"/>
          <w:sz w:val="32"/>
          <w:szCs w:val="32"/>
        </w:rPr>
        <w:t>149.7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4.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8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减少人员经费和访惠聚工作队经费减少，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9.7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9.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9.7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9.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49.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29%</w:t>
      </w:r>
      <w:r>
        <w:rPr>
          <w:rFonts w:ascii="Times New Roman" w:hAnsi="Times New Roman" w:cs="仿宋_GB2312" w:eastAsia="仿宋_GB2312"/>
          <w:kern w:val="0"/>
          <w:sz w:val="32"/>
          <w:szCs w:val="32"/>
        </w:rPr>
        <w:t>，主要原因是：人员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相关人员经费减少，因此本年收入减少。财政拨款支出</w:t>
      </w:r>
      <w:r>
        <w:rPr>
          <w:rFonts w:eastAsia="仿宋_GB2312" w:cs="仿宋_GB2312" w:ascii="仿宋_GB2312" w:hAnsi="仿宋_GB2312"/>
          <w:kern w:val="0"/>
          <w:sz w:val="32"/>
          <w:szCs w:val="32"/>
        </w:rPr>
        <w:t>149.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29%</w:t>
      </w:r>
      <w:r>
        <w:rPr>
          <w:rFonts w:ascii="Times New Roman" w:hAnsi="Times New Roman" w:cs="仿宋_GB2312" w:eastAsia="仿宋_GB2312"/>
          <w:kern w:val="0"/>
          <w:sz w:val="32"/>
          <w:szCs w:val="32"/>
        </w:rPr>
        <w:t>，主要原因是：人员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相关人员经费减少，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95.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9.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54%</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人员减少</w:t>
      </w:r>
      <w:r>
        <w:rPr>
          <w:rFonts w:eastAsia="仿宋_GB2312" w:ascii="Times New Roman" w:hAnsi="Times New Roman"/>
          <w:kern w:val="0"/>
          <w:sz w:val="32"/>
          <w:szCs w:val="32"/>
        </w:rPr>
        <w:t>2</w:t>
      </w:r>
      <w:r>
        <w:rPr>
          <w:rFonts w:ascii="Times New Roman" w:hAnsi="Times New Roman" w:eastAsia="仿宋_GB2312"/>
          <w:kern w:val="0"/>
          <w:sz w:val="32"/>
          <w:szCs w:val="32"/>
        </w:rPr>
        <w:t>人，相关人员经费减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95.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9.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5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人员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相关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49.7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0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20.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9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9.7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8.18</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8</w:t>
      </w:r>
      <w:r>
        <w:rPr>
          <w:rFonts w:ascii="Times New Roman" w:hAnsi="Times New Roman" w:cs="仿宋_GB2312" w:eastAsia="仿宋_GB2312"/>
          <w:kern w:val="0"/>
          <w:sz w:val="32"/>
          <w:szCs w:val="32"/>
        </w:rPr>
        <w:t>万元，包括：办公费、邮电费、差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支出，本年无增长。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支出，本年无增长；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车辆减少使用，费用减少</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车辆减少使用，费用减少</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中共奇台县委员会机构编制委员会办公室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5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71%</w:t>
      </w:r>
      <w:r>
        <w:rPr>
          <w:rFonts w:ascii="Times New Roman" w:hAnsi="Times New Roman" w:cs="仿宋_GB2312" w:eastAsia="仿宋_GB2312"/>
          <w:kern w:val="0"/>
          <w:sz w:val="32"/>
          <w:szCs w:val="32"/>
        </w:rPr>
        <w:t>，主要原因是减少行政办公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8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7</Words>
  <Characters>5200</Characters>
  <CharactersWithSpaces>4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7:00Z</dcterms:created>
  <dc:creator/>
  <dc:description/>
  <dc:language>en-US</dc:language>
  <cp:lastModifiedBy/>
  <dcterms:modified xsi:type="dcterms:W3CDTF">2021-10-21T11: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