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水政水资源管理办公室</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中华人民共和国水法》、《中华人民共和国水土保持法》、《中华人民共和国防洪法》等水法律、法规的组织实施和监督检查，拟定奇台县水行政的政策措施、发展战略和中长期规划，负责编制开发、利用、节约、保护、管理水资源和防治水害的流域规划和区域规划，并依法监督实施。</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br/>
        <w:t xml:space="preserve"> </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统一管理奇台县区域内水资源，对年度用水任务总量控制并监督实施；组织有关国民经济总体规划、城市规划及重大建设项目的水资源和水土保持论证工作；组织实施取水许可制度和水资源费、水土保持费、水土流失补偿费的征收；发布奇台县水资源公报；组织指导权限内各类工程编制水土保持方案，并监督实施。</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br/>
        <w:t xml:space="preserve"> </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奇台县水政监察和水行政执法工作；协调县境内部门间、区域间及与兵团之间水事纠纷。</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br/>
        <w:t xml:space="preserve"> </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组织、指导和监督节约用水工作，编制节约用水规划，制定有关标准，建立和完善节水制度，负责地下水资源的管理保护，监督指导城乡采水和管网输水、用户用水中的节约用水工作。</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br/>
        <w:t xml:space="preserve"> </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按照国家资源与环境保护的有关法律法规和标准，负责拟定水资源保护规划，组织水功能区的划分，监测河库水量、水质、地下水水位、水质并定期向社会公布。</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br/>
        <w:t xml:space="preserve"> </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组织开展水土保持工作。研究制定水土保持的工程措施规划，组织水实施水土流失的监测和综合防治。</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br/>
        <w:t xml:space="preserve">    </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承办奇台县人民政府交办的其它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水政水资源管理办公室</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水政水资源管理办公室部门决算包括：昌吉州奇台县水政水资源管理办公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地下水资源管理办公室，财务室，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60.6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7.5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本年度增加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名自收自支人员工资社保及公积金，因此本年收入增加。本年支出</w:t>
      </w:r>
      <w:r>
        <w:rPr>
          <w:rFonts w:eastAsia="仿宋_GB2312" w:cs="仿宋_GB2312" w:ascii="仿宋_GB2312" w:hAnsi="仿宋_GB2312"/>
          <w:kern w:val="0"/>
          <w:sz w:val="32"/>
          <w:szCs w:val="32"/>
        </w:rPr>
        <w:t>360.6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7.5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本年度增加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名自收自支人员工资社保及公积金，因此本年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60.6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60.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5%</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60.6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60.6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60.4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7.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96%</w:t>
      </w:r>
      <w:r>
        <w:rPr>
          <w:rFonts w:ascii="Times New Roman" w:hAnsi="Times New Roman" w:cs="仿宋_GB2312" w:eastAsia="仿宋_GB2312"/>
          <w:kern w:val="0"/>
          <w:sz w:val="32"/>
          <w:szCs w:val="32"/>
        </w:rPr>
        <w:t>，主要原因是：本年度增加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名自收自支人员工资社保及公积金，因此本年收入增加。财政拨款支出</w:t>
      </w:r>
      <w:r>
        <w:rPr>
          <w:rFonts w:eastAsia="仿宋_GB2312" w:cs="仿宋_GB2312" w:ascii="仿宋_GB2312" w:hAnsi="仿宋_GB2312"/>
          <w:kern w:val="0"/>
          <w:sz w:val="32"/>
          <w:szCs w:val="32"/>
        </w:rPr>
        <w:t>360.4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7.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96%</w:t>
      </w:r>
      <w:r>
        <w:rPr>
          <w:rFonts w:ascii="Times New Roman" w:hAnsi="Times New Roman" w:cs="仿宋_GB2312" w:eastAsia="仿宋_GB2312"/>
          <w:kern w:val="0"/>
          <w:sz w:val="32"/>
          <w:szCs w:val="32"/>
        </w:rPr>
        <w:t>，主要原因是：本年度增加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名自收自支人员工资社保及公积金，因此本年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46.1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60.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6.56%</w:t>
      </w:r>
      <w:r>
        <w:rPr>
          <w:rFonts w:ascii="Times New Roman" w:hAnsi="Times New Roman" w:cs="仿宋_GB2312" w:eastAsia="仿宋_GB2312"/>
          <w:kern w:val="0"/>
          <w:sz w:val="32"/>
          <w:szCs w:val="32"/>
        </w:rPr>
        <w:t>，主要原因是：本</w:t>
      </w:r>
      <w:r>
        <w:rPr>
          <w:rFonts w:ascii="Times New Roman" w:hAnsi="Times New Roman" w:eastAsia="仿宋_GB2312"/>
          <w:kern w:val="0"/>
          <w:sz w:val="32"/>
          <w:szCs w:val="32"/>
        </w:rPr>
        <w:t>年度增加了</w:t>
      </w:r>
      <w:r>
        <w:rPr>
          <w:rFonts w:eastAsia="仿宋_GB2312" w:ascii="Times New Roman" w:hAnsi="Times New Roman"/>
          <w:kern w:val="0"/>
          <w:sz w:val="32"/>
          <w:szCs w:val="32"/>
        </w:rPr>
        <w:t>7</w:t>
      </w:r>
      <w:r>
        <w:rPr>
          <w:rFonts w:ascii="Times New Roman" w:hAnsi="Times New Roman" w:eastAsia="仿宋_GB2312"/>
          <w:kern w:val="0"/>
          <w:sz w:val="32"/>
          <w:szCs w:val="32"/>
        </w:rPr>
        <w:t>名自收自支人员工资社保及公积金</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46.1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60.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6.5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本年度增加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名自收自支人员工资社保及公积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60.4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8.2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4.8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5.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3.2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27.0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99</w:t>
      </w:r>
      <w:r>
        <w:rPr>
          <w:rFonts w:ascii="Times New Roman" w:hAnsi="Times New Roman" w:cs="仿宋_GB2312" w:eastAsia="仿宋_GB2312"/>
          <w:kern w:val="0"/>
          <w:sz w:val="32"/>
          <w:szCs w:val="32"/>
        </w:rPr>
        <w:t>其他水利支出</w:t>
      </w:r>
      <w:r>
        <w:rPr>
          <w:rFonts w:eastAsia="仿宋_GB2312" w:cs="仿宋_GB2312" w:ascii="仿宋_GB2312" w:hAnsi="仿宋_GB2312"/>
          <w:kern w:val="0"/>
          <w:sz w:val="32"/>
          <w:szCs w:val="32"/>
        </w:rPr>
        <w:t>104.9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6.6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60.4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55.49</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住房公积金、其他工资福利支出、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4.95</w:t>
      </w:r>
      <w:r>
        <w:rPr>
          <w:rFonts w:ascii="Times New Roman" w:hAnsi="Times New Roman" w:cs="仿宋_GB2312" w:eastAsia="仿宋_GB2312"/>
          <w:kern w:val="0"/>
          <w:sz w:val="32"/>
          <w:szCs w:val="32"/>
        </w:rPr>
        <w:t>万元，包括：办公费、邮电费、维修（护）费、租赁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执行财政规定，没有车辆大型维修，和上年一致。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执行财政规定，没有车辆大型维修，和上年一致；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公务用车运行维护费开支内容包括车辆燃油、保险及维修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执行预算规定，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本单位无此项支出；公务用车运行费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执行预算规定，对比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水政水资源管理办公室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04.9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55.8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3.88%</w:t>
      </w:r>
      <w:r>
        <w:rPr>
          <w:rFonts w:ascii="Times New Roman" w:hAnsi="Times New Roman" w:cs="仿宋_GB2312" w:eastAsia="仿宋_GB2312"/>
          <w:kern w:val="0"/>
          <w:sz w:val="32"/>
          <w:szCs w:val="32"/>
        </w:rPr>
        <w:t>，主要原因是本年度增加了机电井计量设施维护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815.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6.7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9.8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bookmarkStart w:id="0" w:name="_Hlk80093112"/>
      <w:bookmarkEnd w:id="0"/>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bookmarkStart w:id="1" w:name="_Hlk80093112"/>
      <w:bookmarkEnd w:id="1"/>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6</Words>
  <Characters>5193</Characters>
  <CharactersWithSpaces>44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07:00Z</dcterms:created>
  <dc:creator/>
  <dc:description/>
  <dc:language>en-US</dc:language>
  <cp:lastModifiedBy/>
  <dcterms:modified xsi:type="dcterms:W3CDTF">2021-10-22T12: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