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政务服和公共资源交易中心</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研究制定政务服务和公共资源交易中心年度工作划及相关制度</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并组织实施。</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对政府各部门进驻、委托事项办理及各类公共资源</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进场交易的服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收集、存储和发布各类政务服务和公</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共资源交易信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公共资源交易专业化的设施和场所服务的建设和管理</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为公共资源交易活动提供政策、法规和技术咨询等</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相关服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会同有关部门建设并管理公共资源交易信息库</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存</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交易过程相关资料</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正常交易秩序</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对发现的场内交易</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活动违法违规行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及时向监管部门报告并协助调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工程建设项目的监督与管理。依法必须招标的新建、改建、扩建工程建设项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含房屋、水利、电力、交通、公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桥梁、市政、园林、信息、水业、装饰装修、消防、人防、供热、</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管线铺设、技改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包括项目的勘察、设计、施工、监理、保险以及与项目有关的重要设备和材料等；规范建设</w:t>
      </w:r>
      <w:r>
        <w:rPr>
          <w:rFonts w:ascii="微软雅黑" w:hAnsi="微软雅黑" w:cs="微软雅黑" w:eastAsia="微软雅黑"/>
          <w:kern w:val="0"/>
          <w:sz w:val="32"/>
          <w:szCs w:val="32"/>
        </w:rPr>
        <w:t>単</w:t>
      </w:r>
      <w:r>
        <w:rPr>
          <w:rFonts w:ascii="仿宋_GB2312" w:hAnsi="仿宋_GB2312" w:cs="仿宋_GB2312" w:eastAsia="仿宋_GB2312"/>
          <w:kern w:val="0"/>
          <w:sz w:val="32"/>
          <w:szCs w:val="32"/>
        </w:rPr>
        <w:t>位、投标单位、招标单位及代理机构的招投标行为；对工程建设项目实施标前、标中、标后的监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统一组织实施纳入集中采购目录的政府采购项目；</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根据采购办下达的政府采购计划通知书组织招投标事宜；负责政府采购统计、分析；建立供应商和专家网络；组织培训采购人员。</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其他纳入政务服务和公共资源交易中交易事项的监督与管理。如特种行业经营权</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废旧建筑物拆除权</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行政机关依法没收的物品、充抵税款罚款的物品和其他物品的拍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司法机关在执行中凡涉及拍卖国有、集体企业产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含资源性国有、集体产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和事业单位的国有产权等。</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指导全县各部门</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单位</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行政审批的网上审批工作；负责行政审批规范化建设及权责清单制度工作流程审核、优化再造工作；做好网上行政审批电子监察系统平台的建设、运行和维护；对行政审批网上开展情况进行年终考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政务服和公共资源交易中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政务服和公共资源交易中心部门决算包括：昌吉州奇台县政务服和公共资源交易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办公室、政务信息室、公共资源交易室、巡察室、“</w:t>
      </w:r>
      <w:r>
        <w:rPr>
          <w:rFonts w:eastAsia="仿宋_GB2312" w:cs="仿宋_GB2312" w:ascii="仿宋_GB2312" w:hAnsi="仿宋_GB2312"/>
          <w:kern w:val="0"/>
          <w:sz w:val="32"/>
          <w:szCs w:val="32"/>
          <w:lang w:val="zh-CN"/>
        </w:rPr>
        <w:t>12345</w:t>
      </w:r>
      <w:r>
        <w:rPr>
          <w:rFonts w:eastAsia="仿宋_GB2312" w:cs="仿宋_GB2312" w:ascii="Times New Roman" w:hAnsi="Times New Roman"/>
          <w:kern w:val="0"/>
          <w:sz w:val="32"/>
          <w:szCs w:val="32"/>
          <w:lang w:val="zh-CN"/>
        </w:rPr>
        <w:t>”</w:t>
      </w:r>
      <w:r>
        <w:rPr>
          <w:rFonts w:ascii="Times New Roman" w:hAnsi="Times New Roman" w:cs="仿宋_GB2312" w:eastAsia="仿宋_GB2312"/>
          <w:kern w:val="0"/>
          <w:sz w:val="32"/>
          <w:szCs w:val="32"/>
          <w:lang w:val="zh-CN"/>
        </w:rPr>
        <w:t>政务服务热线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8.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增加大厅装修费用收入，人员增加，电费增加。本年支出</w:t>
      </w:r>
      <w:r>
        <w:rPr>
          <w:rFonts w:eastAsia="仿宋_GB2312" w:cs="仿宋_GB2312" w:ascii="仿宋_GB2312" w:hAnsi="仿宋_GB2312"/>
          <w:kern w:val="0"/>
          <w:sz w:val="32"/>
          <w:szCs w:val="32"/>
        </w:rPr>
        <w:t>678.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增加大厅装修费用支出，人员增加，电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8.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78.7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98.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45%</w:t>
      </w:r>
      <w:r>
        <w:rPr>
          <w:rFonts w:ascii="Times New Roman" w:hAnsi="Times New Roman" w:cs="仿宋_GB2312" w:eastAsia="仿宋_GB2312"/>
          <w:kern w:val="0"/>
          <w:sz w:val="32"/>
          <w:szCs w:val="32"/>
        </w:rPr>
        <w:t>，主要原因是：增加大厅装修费用收入，人员增加，电费增加。财政拨款支出</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45%</w:t>
      </w:r>
      <w:r>
        <w:rPr>
          <w:rFonts w:ascii="Times New Roman" w:hAnsi="Times New Roman" w:cs="仿宋_GB2312" w:eastAsia="仿宋_GB2312"/>
          <w:kern w:val="0"/>
          <w:sz w:val="32"/>
          <w:szCs w:val="32"/>
        </w:rPr>
        <w:t>，主要原因是：增加大厅装修费用支出，人员增加，电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15.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主要原因是：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和公积金未拨付。财政拨款支出年初预算数</w:t>
      </w:r>
      <w:r>
        <w:rPr>
          <w:rFonts w:eastAsia="仿宋_GB2312" w:cs="仿宋_GB2312" w:ascii="仿宋_GB2312" w:hAnsi="仿宋_GB2312"/>
          <w:kern w:val="0"/>
          <w:sz w:val="32"/>
          <w:szCs w:val="32"/>
        </w:rPr>
        <w:t>715.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和公积金未拨付。</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8.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60.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3.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7.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98.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70.1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49</w:t>
      </w:r>
      <w:r>
        <w:rPr>
          <w:rFonts w:ascii="Times New Roman" w:hAnsi="Times New Roman" w:cs="仿宋_GB2312" w:eastAsia="仿宋_GB2312"/>
          <w:kern w:val="0"/>
          <w:sz w:val="32"/>
          <w:szCs w:val="32"/>
        </w:rPr>
        <w:t>万元，包括：办公费、水费、电费、邮电费、差旅费、维修（护）费、租赁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政务服和公共资源交易中心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8.4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53%</w:t>
      </w:r>
      <w:r>
        <w:rPr>
          <w:rFonts w:ascii="Times New Roman" w:hAnsi="Times New Roman" w:cs="仿宋_GB2312" w:eastAsia="仿宋_GB2312"/>
          <w:kern w:val="0"/>
          <w:sz w:val="32"/>
          <w:szCs w:val="32"/>
        </w:rPr>
        <w:t>，主要原因是减少办公用品采购。</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281</Characters>
  <CharactersWithSpaces>4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34:00Z</dcterms:created>
  <dc:creator/>
  <dc:description/>
  <dc:language>en-US</dc:language>
  <cp:lastModifiedBy/>
  <dcterms:modified xsi:type="dcterms:W3CDTF">2021-10-21T11: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