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五马场哈萨克族乡人民政府</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五马场哈萨克族乡人民政府</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五马场哈萨克族乡人民政府部门决算包括：昌吉州奇台县五马场哈萨克族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中心</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站所，分别是：文化体育旅游广播电视服务中心、综治服务中心、农业畜牧业发展服务中心、社会保障民政服务中心、食品药品监督管理站、财政所、国土资源规划所。</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35.1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6.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8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我单位有两名在职人员转退休，相应的工资、社保、公积金都减少。编制外人员减少，相应的财政部分的工资社保公积金等都减少，工资未按时发放。</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在职干部社保及公积金次年拨回。新建扶贫项目减少，相应的财政拨款也减少。本年支出</w:t>
      </w:r>
      <w:r>
        <w:rPr>
          <w:rFonts w:eastAsia="仿宋_GB2312" w:cs="仿宋_GB2312" w:ascii="仿宋_GB2312" w:hAnsi="仿宋_GB2312"/>
          <w:kern w:val="0"/>
          <w:sz w:val="32"/>
          <w:szCs w:val="32"/>
        </w:rPr>
        <w:t>1,835.1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6.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8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我单位有两名在职人员转退休，相应的工资、社保、公积金都减少。编制外人员减少，相应的财政部分的工资社保公积金等都减少，工资未按时发放。</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在职干部社保及公积金次年拨回。新建扶贫项目减少，相应的财政拨款支出也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35.1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835.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835.1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10.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0.5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24.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9.5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835.1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6.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82%</w:t>
      </w:r>
      <w:r>
        <w:rPr>
          <w:rFonts w:ascii="Times New Roman" w:hAnsi="Times New Roman" w:cs="仿宋_GB2312" w:eastAsia="仿宋_GB2312"/>
          <w:kern w:val="0"/>
          <w:sz w:val="32"/>
          <w:szCs w:val="32"/>
        </w:rPr>
        <w:t>，主要原因是：我单位有两名在职人员转退休，相应的工资、社保、公积金都减少。编制外人员减少，相应的财政部分的工资社保公积金等都减少，工资未按时发放。</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在职干部社保及公积金次年拨回。新建扶贫项目减少，相应的财政拨款也减少。财政拨款支出</w:t>
      </w:r>
      <w:r>
        <w:rPr>
          <w:rFonts w:eastAsia="仿宋_GB2312" w:cs="仿宋_GB2312" w:ascii="仿宋_GB2312" w:hAnsi="仿宋_GB2312"/>
          <w:kern w:val="0"/>
          <w:sz w:val="32"/>
          <w:szCs w:val="32"/>
        </w:rPr>
        <w:t>1,835.1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6.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82%</w:t>
      </w:r>
      <w:r>
        <w:rPr>
          <w:rFonts w:ascii="Times New Roman" w:hAnsi="Times New Roman" w:cs="仿宋_GB2312" w:eastAsia="仿宋_GB2312"/>
          <w:kern w:val="0"/>
          <w:sz w:val="32"/>
          <w:szCs w:val="32"/>
        </w:rPr>
        <w:t>，主要原因是：我单位有两名在职人员转退休，相应的工资、社保、公积金都减少。编制外人员减少，相应的财政部分的工资社保公积金等都减少，工资未按时发放。</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在职干部社保及公积金次年拨回。新建扶贫项目减少，相应的财政拨款支出也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2,081.1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35.1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82%</w:t>
      </w:r>
      <w:r>
        <w:rPr>
          <w:rFonts w:ascii="Times New Roman" w:hAnsi="Times New Roman" w:cs="仿宋_GB2312" w:eastAsia="仿宋_GB2312"/>
          <w:kern w:val="0"/>
          <w:sz w:val="32"/>
          <w:szCs w:val="32"/>
        </w:rPr>
        <w:t>，主要原因是：我单位有两名在职人员转退休，相应的工资、社保、公积金都减少。编制外人员减少，相应的财政部分的工资社保公积金等都减少，工资未按时发放。</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在职干部社保及公积金次年拨回。新建扶贫项目减少，相应的财政拨款也减少。财政拨款支出年初预算数</w:t>
      </w:r>
      <w:r>
        <w:rPr>
          <w:rFonts w:eastAsia="仿宋_GB2312" w:cs="仿宋_GB2312" w:ascii="仿宋_GB2312" w:hAnsi="仿宋_GB2312"/>
          <w:kern w:val="0"/>
          <w:sz w:val="32"/>
          <w:szCs w:val="32"/>
        </w:rPr>
        <w:t>2,081.1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35.1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8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有两名在职人员转退休，相应的工资、社保、公积金都减少。编制外人员减少，相应的财政部分的工资社保公积金等都减少，工资未按时发放。</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在职干部社保及公积金次年拨回。新建扶贫项目减少，相应的财政拨款支出也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835.1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04.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0.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07.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50.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62.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9.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3.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4.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7.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7.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481.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37.9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557.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5</w:t>
      </w:r>
      <w:r>
        <w:rPr>
          <w:rFonts w:ascii="Times New Roman" w:hAnsi="Times New Roman" w:cs="仿宋_GB2312" w:eastAsia="仿宋_GB2312"/>
          <w:kern w:val="0"/>
          <w:sz w:val="32"/>
          <w:szCs w:val="32"/>
        </w:rPr>
        <w:t>生产发展</w:t>
      </w:r>
      <w:r>
        <w:rPr>
          <w:rFonts w:eastAsia="仿宋_GB2312" w:cs="仿宋_GB2312" w:ascii="仿宋_GB2312" w:hAnsi="仿宋_GB2312"/>
          <w:kern w:val="0"/>
          <w:sz w:val="32"/>
          <w:szCs w:val="32"/>
        </w:rPr>
        <w:t>92.4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99</w:t>
      </w:r>
      <w:r>
        <w:rPr>
          <w:rFonts w:ascii="Times New Roman" w:hAnsi="Times New Roman" w:cs="仿宋_GB2312" w:eastAsia="仿宋_GB2312"/>
          <w:kern w:val="0"/>
          <w:sz w:val="32"/>
          <w:szCs w:val="32"/>
        </w:rPr>
        <w:t>其他扶贫支出</w:t>
      </w:r>
      <w:r>
        <w:rPr>
          <w:rFonts w:eastAsia="仿宋_GB2312" w:cs="仿宋_GB2312" w:ascii="仿宋_GB2312" w:hAnsi="仿宋_GB2312"/>
          <w:kern w:val="0"/>
          <w:sz w:val="32"/>
          <w:szCs w:val="32"/>
        </w:rPr>
        <w:t>8.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81.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9999</w:t>
      </w:r>
      <w:r>
        <w:rPr>
          <w:rFonts w:ascii="Times New Roman" w:hAnsi="Times New Roman" w:cs="仿宋_GB2312" w:eastAsia="仿宋_GB2312"/>
          <w:kern w:val="0"/>
          <w:sz w:val="32"/>
          <w:szCs w:val="32"/>
        </w:rPr>
        <w:t>其他农林水支出</w:t>
      </w:r>
      <w:r>
        <w:rPr>
          <w:rFonts w:eastAsia="仿宋_GB2312" w:cs="仿宋_GB2312" w:ascii="仿宋_GB2312" w:hAnsi="仿宋_GB2312"/>
          <w:kern w:val="0"/>
          <w:sz w:val="32"/>
          <w:szCs w:val="32"/>
        </w:rPr>
        <w:t>28.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57.1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10.2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05.58</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医疗费补助、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63</w:t>
      </w:r>
      <w:r>
        <w:rPr>
          <w:rFonts w:ascii="Times New Roman" w:hAnsi="Times New Roman" w:cs="仿宋_GB2312" w:eastAsia="仿宋_GB2312"/>
          <w:kern w:val="0"/>
          <w:sz w:val="32"/>
          <w:szCs w:val="32"/>
        </w:rPr>
        <w:t>万元，包括：办公费、维修（护）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8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2.6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严把预算关，实行源头控制，严格执行中央八项规定，在预算安排中对三公经费进行压缩，按照能压就压，能减少就减的原则控制一般性支出。</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严把支出关，实现动态管理，充分发挥国库集中支付平台，规范三公经费支出核算。</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日常加强政策宣传，提高干部贯彻落实的自觉性，将厉行节俭节约，节省开支作为目前重要工作来抓，明确职责完善制度。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7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未安排领导干部出国出境培训学习等，因此因公出国出境费用减少；公务用车购置及运行维护费支出</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1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严把预算关，实行源头控制，严格执行中央八项规定，在预算安排中对三公经费进行压缩，按照能压就压，能减少就减的原则控制一般性支出。</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严把支出关，实现动态管理，充分发挥国库集中支付平台，规范三公经费支出核算。</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日常加强政策宣传，提高干部贯彻落实的自觉性，将厉行节俭节约，节省开支作为目前重要工作来抓，明确职责完善制度；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公务用车运行维护费开支内容包括公务用车燃油费</w:t>
      </w:r>
      <w:r>
        <w:rPr>
          <w:rFonts w:eastAsia="仿宋_GB2312" w:cs="仿宋_GB2312" w:ascii="仿宋_GB2312" w:hAnsi="仿宋_GB2312"/>
          <w:kern w:val="0"/>
          <w:sz w:val="32"/>
          <w:szCs w:val="32"/>
        </w:rPr>
        <w:t>0.65</w:t>
      </w:r>
      <w:r>
        <w:rPr>
          <w:rFonts w:ascii="Times New Roman" w:hAnsi="Times New Roman" w:cs="仿宋_GB2312" w:eastAsia="仿宋_GB2312"/>
          <w:kern w:val="0"/>
          <w:sz w:val="32"/>
          <w:szCs w:val="32"/>
        </w:rPr>
        <w:t>万元、保险费</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我单位距离县城</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公里，日常往返办公开会。我乡距离最远的行政村</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公里，</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因人居环境政治工作，安全生产工作，脱贫攻坚，催缴养老保险等重要工作，使用公务车较为频繁，产生较多燃油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5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严把预算关，实行源头控制，严格执行中央八项规定，在预算安排中对三公经费进行压缩，按照能压就压，能减少就减的原则控制一般性支出。</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严把支出关，实现动态管理，充分发挥国库集中支付平台，规范三公经费支出核算。</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日常加强政策宣传，提高干部贯彻落实的自觉性，将厉行节俭</w:t>
      </w:r>
      <w:r>
        <w:rPr>
          <w:rFonts w:ascii="Times New Roman" w:hAnsi="Times New Roman" w:eastAsia="仿宋_GB2312"/>
          <w:kern w:val="0"/>
          <w:sz w:val="32"/>
          <w:szCs w:val="32"/>
        </w:rPr>
        <w:t>节约，节省开支作为目前重要工作来抓，明确职责完善制度</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45.5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严把预算关，实行源头控制，严格执行中央八项规定，在预算安排中对三公经费进行压缩，按照能压就压，能减少就减的原则控制一般性支出。</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严把支出关，实现动态管理，充分发挥国库集中支付平台，规范三公经费支出核算。</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日常加</w:t>
      </w:r>
      <w:r>
        <w:rPr>
          <w:rFonts w:ascii="Times New Roman" w:hAnsi="Times New Roman" w:eastAsia="仿宋_GB2312"/>
          <w:kern w:val="0"/>
          <w:sz w:val="32"/>
          <w:szCs w:val="32"/>
        </w:rPr>
        <w:t>强政策宣传，提高干部贯彻落实的自觉性，将厉行节俭节约，节省开支作为目前重要工作来抓，明确职责完善制度</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五马场哈萨克族乡人民政府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4.6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5.9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8.5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严把预算关，实行源头控制，严格执行中央八项规定，在预算安排中对三公经费进行压缩，按照能压就压，能减少就减的原则控制一般性支出。</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严把支出关，实现动态管理，充分发挥国库集中支付平台，规范三公经费支出核算。</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日常加强政策宣传，提高干部贯彻落实的自觉性，将厉行节俭节约，节省开支作为目前重要工作来抓，明确职责完善制度。</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2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6.1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82.7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保障领导公务活动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纪检部门、计生部门、司法部门业务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1">
    <w:name w:val="页脚 字符1"/>
    <w:basedOn w:val="DefaultParagraphFont"/>
    <w:qFormat/>
    <w:rPr>
      <w:rFonts w:ascii="Times New Roman" w:hAnsi="Times New Roman" w:eastAsia="Times New Roman"/>
      <w:sz w:val="18"/>
      <w:szCs w:val="18"/>
    </w:rPr>
  </w:style>
  <w:style w:type="character" w:styleId="11">
    <w:name w:val="页脚 字符1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5</Words>
  <Characters>6727</Characters>
  <CharactersWithSpaces>57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28:00Z</dcterms:created>
  <dc:creator/>
  <dc:description/>
  <dc:language>en-US</dc:language>
  <cp:lastModifiedBy/>
  <dcterms:modified xsi:type="dcterms:W3CDTF">2021-11-15T10: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