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农业广播电视学校奇台县分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培养中专学历人才，促进农业发展，农业经济管理学学科中专学历教育。组织、协调各级农业广播电视学校实施农民素质教育、农民创业培训、农村实用人才培训和农村基层干部教育培训；承担农业专业技术人员继续教育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农业广播电视学校奇台县分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农业广播电视学校奇台县分校部门决算包括：昌吉州农业广播电视学校奇台县分校</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科室，该校</w:t>
      </w:r>
      <w:r>
        <w:rPr>
          <w:rFonts w:eastAsia="仿宋_GB2312" w:cs="仿宋_GB2312" w:ascii="仿宋_GB2312" w:hAnsi="仿宋_GB2312"/>
          <w:kern w:val="0"/>
          <w:sz w:val="32"/>
          <w:szCs w:val="32"/>
        </w:rPr>
        <w:t>2005</w:t>
      </w:r>
      <w:r>
        <w:rPr>
          <w:rFonts w:ascii="Times New Roman" w:hAnsi="Times New Roman" w:cs="仿宋_GB2312" w:eastAsia="仿宋_GB2312"/>
          <w:kern w:val="0"/>
          <w:sz w:val="32"/>
          <w:szCs w:val="32"/>
        </w:rPr>
        <w:t>年和奇台中等职业技术学校合并。</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收入降低。本年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主要原因是：本年财政第四季度社保未拨付，因此收入降低。财政拨款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主要原因是：本年单位第四季度社保未支出，因此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2.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37%</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22.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501</w:t>
      </w:r>
      <w:r>
        <w:rPr>
          <w:rFonts w:ascii="Times New Roman" w:hAnsi="Times New Roman" w:cs="仿宋_GB2312" w:eastAsia="仿宋_GB2312"/>
          <w:kern w:val="0"/>
          <w:sz w:val="32"/>
          <w:szCs w:val="32"/>
        </w:rPr>
        <w:t>广播电视学校</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1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农业广播电视学校奇台县分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办公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7</Words>
  <Characters>4399</Characters>
  <CharactersWithSpaces>37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41:00Z</dcterms:created>
  <dc:creator/>
  <dc:description/>
  <dc:language>en-US</dc:language>
  <cp:lastModifiedBy/>
  <dcterms:modified xsi:type="dcterms:W3CDTF">2021-10-22T12: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