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办公室</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面了解经济与社会发展情况，及时掌握各方面的重大动态，为县委科学决策发挥参谋助手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县委日常工作的综合协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县委和县委办公室文件、文稿的起草、修改、校对、印发和日常文书处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县委的信息调研工作和县委系统信息网络建设、管理工作；负责县委系统办公自动化的统一规划协调和文秘人员专业培训、业务指导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县委各种会议的会务工作和县委领导同志参加重大活动的组织安排；负责县委领导亲自进行督促检查的服务工作和组织协调工作；负责做好上级党委领导和区内外兄弟地、州、县</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市</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党委系统领导来我县的接待服务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县人大、县人民政府报县委的规范性文件的政策性研究审核及县委和县委办公室公文的核文把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处理群众采信来访和接待群众来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县委办公室机关队伍建设、政治学习、思想教育、党建和精神文明建设工作；负责县委机关的行政后勤管理、安全保卫和精神文明建设。</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委交办的其它工作。根据县委的规定，管理县委机要局、保密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国家安全委员会办公室情报信息中心）。</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办公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国共产党奇台县委员会办公室部门决算包括：昌吉州中国共产党奇台县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综合科、文书一科、</w:t>
      </w:r>
      <w:r>
        <w:rPr>
          <w:rFonts w:ascii="仿宋_GB2312" w:hAnsi="仿宋_GB2312" w:cs="仿宋_GB2312" w:eastAsia="仿宋_GB2312"/>
          <w:kern w:val="0"/>
          <w:sz w:val="32"/>
          <w:szCs w:val="32"/>
          <w:lang w:val="zh-CN"/>
        </w:rPr>
        <w:t xml:space="preserve"> </w:t>
      </w:r>
      <w:r>
        <w:rPr>
          <w:rFonts w:ascii="Times New Roman" w:hAnsi="Times New Roman" w:cs="仿宋_GB2312" w:eastAsia="仿宋_GB2312"/>
          <w:kern w:val="0"/>
          <w:sz w:val="32"/>
          <w:szCs w:val="32"/>
          <w:lang w:val="zh-CN"/>
        </w:rPr>
        <w:t>信息科、法规科、后勤科、档案科、机要局、保密委。</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04.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财政经费紧张，缩减预算安排，因此本年收入减少。本年支出</w:t>
      </w:r>
      <w:r>
        <w:rPr>
          <w:rFonts w:eastAsia="仿宋_GB2312" w:cs="仿宋_GB2312" w:ascii="仿宋_GB2312" w:hAnsi="仿宋_GB2312"/>
          <w:kern w:val="0"/>
          <w:sz w:val="32"/>
          <w:szCs w:val="32"/>
        </w:rPr>
        <w:t>1,004.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财政经费紧张，压缩各项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04.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04.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35.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1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8.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主要原因是：县财政经费紧张，缩减预算安排，因此本年收入减少。财政拨款支出</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主要原因是：县财政经费紧张，压缩各项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68.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部门人员经费占比较大，公用经费较为紧张，年中追加预算收入</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968.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部门人员经费占比较大，公用经费较为紧张</w:t>
      </w:r>
      <w:r>
        <w:rPr>
          <w:rFonts w:ascii="Times New Roman" w:hAnsi="Times New Roman" w:eastAsia="仿宋_GB2312"/>
          <w:kern w:val="0"/>
          <w:sz w:val="32"/>
          <w:szCs w:val="32"/>
        </w:rPr>
        <w:t>，年中追加预算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04.5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99.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99</w:t>
      </w:r>
      <w:r>
        <w:rPr>
          <w:rFonts w:ascii="Times New Roman" w:hAnsi="Times New Roman" w:cs="仿宋_GB2312" w:eastAsia="仿宋_GB2312"/>
          <w:kern w:val="0"/>
          <w:sz w:val="32"/>
          <w:szCs w:val="32"/>
        </w:rPr>
        <w:t>其他党委办公厅（室）及相关机构事务支出</w:t>
      </w:r>
      <w:r>
        <w:rPr>
          <w:rFonts w:eastAsia="仿宋_GB2312" w:cs="仿宋_GB2312" w:ascii="仿宋_GB2312" w:hAnsi="仿宋_GB2312"/>
          <w:kern w:val="0"/>
          <w:sz w:val="32"/>
          <w:szCs w:val="32"/>
        </w:rPr>
        <w:t>6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7.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2.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35.6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25.82</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9.78</w:t>
      </w:r>
      <w:r>
        <w:rPr>
          <w:rFonts w:ascii="Times New Roman" w:hAnsi="Times New Roman" w:cs="仿宋_GB2312" w:eastAsia="仿宋_GB2312"/>
          <w:kern w:val="0"/>
          <w:sz w:val="32"/>
          <w:szCs w:val="32"/>
        </w:rPr>
        <w:t>万元，包括：办公费、印刷费、电费、邮电费、取暖费、差旅费、维修（护）费、会议费、公务接待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中央八项规定，严格控制车辆的运行维护费支出，接待费支出，与上年持平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07%</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80284130"/>
      <w:r>
        <w:rPr>
          <w:rFonts w:ascii="Times New Roman" w:hAnsi="Times New Roman" w:cs="仿宋_GB2312" w:eastAsia="仿宋_GB2312"/>
          <w:kern w:val="0"/>
          <w:sz w:val="32"/>
          <w:szCs w:val="32"/>
        </w:rPr>
        <w:t>严格执行中央八项规定，严格控制车辆的运行维护费支出</w:t>
      </w:r>
      <w:bookmarkEnd w:id="0"/>
      <w:r>
        <w:rPr>
          <w:rFonts w:ascii="Times New Roman" w:hAnsi="Times New Roman" w:cs="仿宋_GB2312" w:eastAsia="仿宋_GB2312"/>
          <w:kern w:val="0"/>
          <w:sz w:val="32"/>
          <w:szCs w:val="32"/>
        </w:rPr>
        <w:t>，与上年持平无差异；公务接待费支出</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93%</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中央八项规定，严格控制接待费支出，与上年持平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开支内容包括：奇台县委四套班子公务接待工作，接待规定有公函（包括电话通知）、有审批、按标准、有清单、接待单位应当根据规定的接待范围，严格接待审批控制，对能够合并的公务接待统筹安排，无公函的公务活动和来访人员一律不予接待。单位全年安排的国内公务接待</w:t>
      </w:r>
      <w:r>
        <w:rPr>
          <w:rFonts w:eastAsia="仿宋_GB2312" w:cs="仿宋_GB2312" w:ascii="仿宋_GB2312" w:hAnsi="仿宋_GB2312"/>
          <w:kern w:val="0"/>
          <w:sz w:val="32"/>
          <w:szCs w:val="32"/>
        </w:rPr>
        <w:t>25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605</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初预算数与决算数一致，严格执行中央八项规定，控制三公经费零增长按年初预算数控制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初预算数与决算数一致，严格执行中央八项规定，控制三公经费零增长，公务用车运行费按预算数控制支出</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初预算数与决算数一致，严格执行中央八项规定，控制三公经费零增长，公务接待费按年初预算数控制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国共产党奇台县委员会办公室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09.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4.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74%</w:t>
      </w:r>
      <w:r>
        <w:rPr>
          <w:rFonts w:ascii="Times New Roman" w:hAnsi="Times New Roman" w:cs="仿宋_GB2312" w:eastAsia="仿宋_GB2312"/>
          <w:kern w:val="0"/>
          <w:sz w:val="32"/>
          <w:szCs w:val="32"/>
        </w:rPr>
        <w:t>，主要原因是县财政资金紧张，缩减各类资金支出，严格执行中央八项规定，严格控制各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4.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4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8.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4.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4.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6.3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奇台县委办公室的公务用车主要用于领导干部的公务活动的机动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Words>
  <Characters>5555</Characters>
  <CharactersWithSpaces>4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8:00Z</dcterms:created>
  <dc:creator/>
  <dc:description/>
  <dc:language>en-US</dc:language>
  <cp:lastModifiedBy/>
  <dcterms:modified xsi:type="dcterms:W3CDTF">2021-11-15T10: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