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老干部管理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贯彻落实党中央、国务院关于离退休干部工作的方针、政策；了解掌握全县老干部工作的基本情况；及时向县委反映主要问题和提出建议，参与制订老干部工作的政策、规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协助县委和组织部门抓好老干部党组织建设、政治思想工作；组织指导老干部政治学习、阅读文件、听重要报告、参加有关会议和重要政治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调查研究离退休干部的离退休费、医疗、住房、取暖等方面存在的问题；督促检查老干部政治、生活待遇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引导老干部在社会主义物质文明和精神文明建设中发挥作用；总结推广老干部发挥作用的先进事迹和经验；协助解决老干部发挥作用中出现的问题。</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对全县离退休人员人数和离退休费标准及数额进行审核；负责无工作的离休干部遗孀取暖费、生活补助费的发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全县离休干部和党政机关、事业单位退休干部管理工作；审核办理离休干部手续、荣誉证书和副县级以上退休干部手续、退休证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老干部来信来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全县老干部活动场所建设；组织协调指导全县老干部开展大型文体活动；组织县离退休干部开展形式多样丰富多彩的文体娱乐活动；组织离退休干部赴疆内外健康疗养及县内参观工农业生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离退休干部和副县级以上退休干部的住院看望；协助县委办组织安排重大节日四套班子领导走访慰问老干部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协调各新闻宣传部门，采取各种形式宣传老干部工作方针、政策，宣传老干部的历史功绩和现实作用，宣传老干部工作经验。</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局属老干部活动中心工作，做好老干部的管理服务工作，承担关心下一代工作委员会办公室的工作，指导协调老干部各学会、协会开展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完成上级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老干部管理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共奇台县委老干部管理局部门决算包括：昌吉州中共奇台县委老干部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仿宋" w:hAnsi="仿宋" w:cs="宋体" w:eastAsia="仿宋"/>
          <w:bCs/>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在编公职干部开除一人，编制外干部压减一人，单位人员减少，人员经费减少；厉行节俭，当年公用经费压减，因此本年收入减少。本年支出</w:t>
      </w:r>
      <w:r>
        <w:rPr>
          <w:rFonts w:eastAsia="仿宋_GB2312" w:cs="仿宋_GB2312" w:ascii="仿宋_GB2312" w:hAnsi="仿宋_GB2312"/>
          <w:kern w:val="0"/>
          <w:sz w:val="32"/>
          <w:szCs w:val="32"/>
        </w:rPr>
        <w:t>216.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开在编公职干部开除一人，编制外干部压减一人，单位人员减少，人员经费减少；厉行节俭，当年公用经费压减，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9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5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3.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4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6.9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6.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1%</w:t>
      </w:r>
      <w:r>
        <w:rPr>
          <w:rFonts w:ascii="Times New Roman" w:hAnsi="Times New Roman" w:cs="仿宋_GB2312" w:eastAsia="仿宋_GB2312"/>
          <w:kern w:val="0"/>
          <w:sz w:val="32"/>
          <w:szCs w:val="32"/>
        </w:rPr>
        <w:t>，主要原因是：在编公职干部开除一人，编制外干部压减一人，单位人员减少，人员经费减少；厉行节俭，当年公用经费压减，因此本年收入减少。财政拨款支出</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1%</w:t>
      </w:r>
      <w:r>
        <w:rPr>
          <w:rFonts w:ascii="Times New Roman" w:hAnsi="Times New Roman" w:cs="仿宋_GB2312" w:eastAsia="仿宋_GB2312"/>
          <w:kern w:val="0"/>
          <w:sz w:val="32"/>
          <w:szCs w:val="32"/>
        </w:rPr>
        <w:t>，主要原因是：在编公职干部开除一人，编制外干部压减一人，单位人员减少，人员经费减少；厉行节俭，当年公用经费压减，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80.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因疫情原因，活动中心未全部开放，活动人员减少，当年老干部活动经费根据实际情况申请拨付</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80.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因疫情原因，活动中心未全部开放，活动人员减少，当年老干部活动经费根据实际情况进行拨付。</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5.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5.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6.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3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3.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1.37</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95</w:t>
      </w:r>
      <w:r>
        <w:rPr>
          <w:rFonts w:ascii="Times New Roman" w:hAnsi="Times New Roman" w:cs="仿宋_GB2312" w:eastAsia="仿宋_GB2312"/>
          <w:kern w:val="0"/>
          <w:sz w:val="32"/>
          <w:szCs w:val="32"/>
        </w:rPr>
        <w:t>万元，包括：办公费、印刷费、电费、邮电费、取暖费、差旅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主要原因是疫情影响，公务用车维护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主要原因是疫情影响，公务用车维护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3.0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疫情影响，公务用车维护费减少</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3.0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疫情影响，公务用车维护费减少</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共奇台县委老干部管理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9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10%</w:t>
      </w:r>
      <w:r>
        <w:rPr>
          <w:rFonts w:ascii="Times New Roman" w:hAnsi="Times New Roman" w:cs="仿宋_GB2312" w:eastAsia="仿宋_GB2312"/>
          <w:kern w:val="0"/>
          <w:sz w:val="32"/>
          <w:szCs w:val="32"/>
        </w:rPr>
        <w:t>，主要原因是因疫情原因，活动中心未全部开放，活动人员减少，当年老干部活动经费根据实际情况进行拨付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1.9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49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20.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Words>
  <Characters>5478</Characters>
  <CharactersWithSpaces>4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6:00Z</dcterms:created>
  <dc:creator/>
  <dc:description/>
  <dc:language>en-US</dc:language>
  <cp:lastModifiedBy/>
  <dcterms:modified xsi:type="dcterms:W3CDTF">2021-10-21T15: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