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风景区建设管理处</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务院《风景名胜区管理暂行条例》和区、州、县有关风景区建设管理工作的方针、政策规定，根据全县风景区总体发展规划和各景点发展规划，组织实施全县各类风景区、景点的开发、建设、保护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全县各景区、景点旅游资源的普查，协调开发利用，组织编制景区、景点开发项目、设施建设项目评论证书；负责全县各景区、景点的招商引资、宣传推介。指导风景区内旅游、安全保卫、环境卫生等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风景资源保护和管理工作，协调风景区内各单位对风景资源的开发和利用；按照风景区总体规划，对景区范围内的所有建设、开发和经营活动实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配合有关部门查处违反《风景名胜区管理暂行条例》、风景区总体规划及有关法律、法规、规定的行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风景区建设管理处</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风景区建设管理处部门决算包括：昌吉州奇台县风景区建设管理处</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9.4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9.4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9.4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9.4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94%</w:t>
      </w:r>
      <w:r>
        <w:rPr>
          <w:rFonts w:ascii="Times New Roman" w:hAnsi="Times New Roman" w:cs="仿宋_GB2312" w:eastAsia="仿宋_GB2312"/>
          <w:kern w:val="0"/>
          <w:sz w:val="32"/>
          <w:szCs w:val="32"/>
        </w:rPr>
        <w:t>，主要原因是：单位本年人员工资调整，相应工资、奖金、津贴补贴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94%</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39.4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文化旅游体育与传媒支出（类）文化和旅游（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61%</w:t>
      </w:r>
      <w:r>
        <w:rPr>
          <w:rFonts w:ascii="Times New Roman" w:hAnsi="Times New Roman" w:cs="仿宋_GB2312" w:eastAsia="仿宋_GB2312"/>
          <w:kern w:val="0"/>
          <w:sz w:val="32"/>
          <w:szCs w:val="32"/>
        </w:rPr>
        <w:t>，主要原因是：本年单位医疗缴费，养老缴费调整至主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3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9.4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8.66</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包括：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风景区建设管理处单位（事业单位）公用经费</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其他交通费用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2.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9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2</Characters>
  <CharactersWithSpaces>4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24:00Z</dcterms:created>
  <dc:creator/>
  <dc:description/>
  <dc:language>en-US</dc:language>
  <cp:lastModifiedBy/>
  <dcterms:modified xsi:type="dcterms:W3CDTF">2024-02-22T12: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