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妇幼保健计划生育服务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协助卫生计生行政部门制定本辖区妇幼卫生计划生育相关政策、技术规范及各项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辖区内妇幼保健、母婴保健技术、计划生育服务技术人员的培训和技术支持工作；受卫计委委托负责对本辖区内各级医疗保健计划生育服务机构开展妇幼卫生计生服务质量的检查、考核与评价。</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对托幼机构的卫生保健工作进行培训、监督和评估；负责对托幼机构儿童、工作人员进行健康体检。</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妇幼保健健康教育、计划生育宣传教育、技术服务、优生指导、信息咨询、随访服务、生殖保健；负责辖区内避孕药具发放及药具零售市场管理等工作；配合有关部门落实以避孕为主的各类节育措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开展孕前优生优育健康检查和孕期出生缺陷综合防治服务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提供妇女儿童常见病、多发病的防治，孕产妇分娩的助产技术等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辖区内妇幼卫生及计划生育技术服务的信息收集、统计、整理、分析、质量控制和汇总上报。</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县委、县人民政府及上级主管部门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妇幼保健计划生育服务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妇幼保健计划生育服务中心部门决算包括：昌吉州奇台县妇幼保健计划生育服务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eastAsia="仿宋_GB2312"/>
          <w:kern w:val="0"/>
          <w:sz w:val="32"/>
          <w:szCs w:val="32"/>
        </w:rPr>
        <w:t>综合办公室、医务护理科、孕产保健科、儿童保健科、妇女保健科、计划生育技术服务科、医技科、信息管理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834.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405.6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428.82</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19.0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主要原因是：单位本年公共卫生试剂款项目资金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834.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405.6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428.82</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19.0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主要原因是：单位本年公共卫生试剂款项目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05.6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30.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3.3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374.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6.6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05.6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33.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9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1.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1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30.3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30.3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8.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3%</w:t>
      </w:r>
      <w:r>
        <w:rPr>
          <w:rFonts w:ascii="Times New Roman" w:hAnsi="Times New Roman" w:cs="仿宋_GB2312" w:eastAsia="仿宋_GB2312"/>
          <w:kern w:val="0"/>
          <w:sz w:val="32"/>
          <w:szCs w:val="32"/>
        </w:rPr>
        <w:t>，主要原因是：单位本年计划生育专项项目资金增加、本年重大公共卫生试剂款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30.3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30.3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8.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3%</w:t>
      </w:r>
      <w:r>
        <w:rPr>
          <w:rFonts w:ascii="Times New Roman" w:hAnsi="Times New Roman" w:cs="仿宋_GB2312" w:eastAsia="仿宋_GB2312"/>
          <w:kern w:val="0"/>
          <w:sz w:val="32"/>
          <w:szCs w:val="32"/>
        </w:rPr>
        <w:t>，主要原因是：单位本年计划生育专项项目资金增加、本年重大公共卫生试剂款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39.5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0.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32%</w:t>
      </w:r>
      <w:r>
        <w:rPr>
          <w:rFonts w:ascii="Times New Roman" w:hAnsi="Times New Roman" w:cs="仿宋_GB2312" w:eastAsia="仿宋_GB2312"/>
          <w:kern w:val="0"/>
          <w:sz w:val="32"/>
          <w:szCs w:val="32"/>
        </w:rPr>
        <w:t>，主要原因是：年中追加计划生育专项项目经费、重大公共卫生试剂款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39.5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0.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32%</w:t>
      </w:r>
      <w:r>
        <w:rPr>
          <w:rFonts w:ascii="Times New Roman" w:hAnsi="Times New Roman" w:cs="仿宋_GB2312" w:eastAsia="仿宋_GB2312"/>
          <w:kern w:val="0"/>
          <w:sz w:val="32"/>
          <w:szCs w:val="32"/>
        </w:rPr>
        <w:t>，主要原因是：年中追加计划生育专项项目经费、重大公共卫生试剂款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30.3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73.31%</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88.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3%</w:t>
      </w:r>
      <w:r>
        <w:rPr>
          <w:rFonts w:ascii="Times New Roman" w:hAnsi="Times New Roman" w:cs="仿宋_GB2312" w:eastAsia="仿宋_GB2312"/>
          <w:kern w:val="0"/>
          <w:sz w:val="32"/>
          <w:szCs w:val="32"/>
        </w:rPr>
        <w:t>，主要原因是：单位本年计划生育专项项目资金增加、本年重大公共卫生试剂款项目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一般公共预算财政拨款支出决算结构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8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7%</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895.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92%</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54.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3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一般公共预算财政拨款支出决算具体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2.3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0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53%</w:t>
      </w:r>
      <w:r>
        <w:rPr>
          <w:rFonts w:ascii="Times New Roman" w:hAnsi="Times New Roman" w:cs="仿宋_GB2312" w:eastAsia="仿宋_GB2312"/>
          <w:kern w:val="0"/>
          <w:sz w:val="32"/>
          <w:szCs w:val="32"/>
        </w:rPr>
        <w:t>，主要原因是：单位人员调走</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相应社保缴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7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4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0.56%</w:t>
      </w:r>
      <w:r>
        <w:rPr>
          <w:rFonts w:ascii="Times New Roman" w:hAnsi="Times New Roman" w:cs="仿宋_GB2312" w:eastAsia="仿宋_GB2312"/>
          <w:kern w:val="0"/>
          <w:sz w:val="32"/>
          <w:szCs w:val="32"/>
        </w:rPr>
        <w:t>，主要原因是：单位人员调走</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相应职业年金缴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公共卫生（款）妇幼保健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50.6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11%</w:t>
      </w:r>
      <w:r>
        <w:rPr>
          <w:rFonts w:ascii="Times New Roman" w:hAnsi="Times New Roman" w:cs="仿宋_GB2312" w:eastAsia="仿宋_GB2312"/>
          <w:kern w:val="0"/>
          <w:sz w:val="32"/>
          <w:szCs w:val="32"/>
        </w:rPr>
        <w:t>，主要原因是：单位本年人员工资调整，相应工资、奖金、津贴补贴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9.6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6.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4.37%</w:t>
      </w:r>
      <w:r>
        <w:rPr>
          <w:rFonts w:ascii="Times New Roman" w:hAnsi="Times New Roman" w:cs="仿宋_GB2312" w:eastAsia="仿宋_GB2312"/>
          <w:kern w:val="0"/>
          <w:sz w:val="32"/>
          <w:szCs w:val="32"/>
        </w:rPr>
        <w:t>，主要原因是：单位本年公共卫生试剂款项目资金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公共卫生试剂款项目资金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w:t>
      </w:r>
      <w:r>
        <w:rPr>
          <w:rFonts w:ascii="Times New Roman" w:hAnsi="Times New Roman" w:eastAsia="仿宋_GB2312"/>
          <w:kern w:val="0"/>
          <w:sz w:val="32"/>
          <w:szCs w:val="32"/>
        </w:rPr>
        <w:t>计划生育专项项目资金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计划生育事务（款）其他计划生育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计划生育工作宣传项目经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2.7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2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38%</w:t>
      </w:r>
      <w:r>
        <w:rPr>
          <w:rFonts w:ascii="Times New Roman" w:hAnsi="Times New Roman" w:cs="仿宋_GB2312" w:eastAsia="仿宋_GB2312"/>
          <w:kern w:val="0"/>
          <w:sz w:val="32"/>
          <w:szCs w:val="32"/>
        </w:rPr>
        <w:t>，主要原因是：单位人员调走</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相应人员基本医疗缴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医疗保险缴费科目调整细化，部分事业单位医疗调整至其他行政事业单位医疗支出，相应事业单位医疗保险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4.7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主要原因是：本年公积金缴费基数调整。</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58.6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58.69</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妇幼保健计划生育服务中心单位（事业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5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9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0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9.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315.3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531.9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426.4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4.1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急救车、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932</Words>
  <Characters>6239</Characters>
  <CharactersWithSpaces>53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29:00Z</dcterms:created>
  <dc:creator/>
  <dc:description/>
  <dc:language>en-US</dc:language>
  <cp:lastModifiedBy/>
  <dcterms:modified xsi:type="dcterms:W3CDTF">2024-05-15T18: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