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直属机关工作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统一组织、规划、部署县直属机关党的工作，提出</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加强和改进机关党的建设的意见和建议，研究制定工作规划并</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指导督促县直属机关党组织认真履行机关党建主体</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责任。指导县直属机关党的政治建设、思想建设、组织建设、</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作风建设、纪律建设，把制度建设贯穿其中，深入推进反腐败斗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县直属机关各级党组织和广大党员学习马克思</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列宁主义、毛泽东思想、邓小平理论、“三个代表”重要思想、</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科学发展观、习近平新时代中国特色社会主义思想。</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对县直属机关各级党组织、党员领导干部落实党建责任制、严守政治纪律和政治规矩情况进行监督检查，并向县</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党委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县直属机关各级党组织实施对党员特别是党员</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领导干部的监督和管理，及时向县党委反映各部门领导班子、</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领导干部的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配合县有关部门抓好县直属机关各部门领导班子思</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想政治建设，参与对党员组织生活会和党组织理论学习的督促、</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检查和指导，了解掌握情况，按规定报送情况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审批县直属机关各部门机关党委、党总支和党支部</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的建立，督促指导县直属机关各部门机关党委、党总支和党支</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部按期换届，审批关于召开党员大会或党员代表大会的请示，</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审批县直属机关各部门党组织和机关纪委领导班子的组成及书</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记、副书记的任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指导县直属机关各级党组织加强基层组织建设，做</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好党员发展、教育和管理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领导县直属机关各部门机关党的纪律检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了解掌握县直属机关工作人员的思想状况，指导县</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直属机关各级党组织加强思想政治工作和精神文明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领导县直属机关工会、共青团等群团组织的工作，</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指导县直属机关各级党组织做好党的群众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协同有关部门指导、规划、协调、监督、检查县直属机关党员干部教育培训工作，培训轮训县直属机关党员干。</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直属机关工作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直属机关工作委员会部门决算包括：昌吉州中国共产党奇台县委员会直属机关工作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6.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6.4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主要原因是：在职人员基本工资调整，人员工资、社保等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6.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6.4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主要原因是：在职人员基本工资调整，人员工资、社保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6.4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6.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6.4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6.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6.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6.4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主要原因是：在职人员基本工资调整，人员工资、社保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6.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6.4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主要原因是：在职人员基本工资调整，人员工资、社保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6.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83%</w:t>
      </w:r>
      <w:r>
        <w:rPr>
          <w:rFonts w:ascii="Times New Roman" w:hAnsi="Times New Roman" w:cs="仿宋_GB2312" w:eastAsia="仿宋_GB2312"/>
          <w:kern w:val="0"/>
          <w:sz w:val="32"/>
          <w:szCs w:val="32"/>
        </w:rPr>
        <w:t>，主要原因是：在职人员基本工资调整，追加工资、社保等。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6.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83%</w:t>
      </w:r>
      <w:r>
        <w:rPr>
          <w:rFonts w:ascii="Times New Roman" w:hAnsi="Times New Roman" w:cs="仿宋_GB2312" w:eastAsia="仿宋_GB2312"/>
          <w:kern w:val="0"/>
          <w:sz w:val="32"/>
          <w:szCs w:val="32"/>
        </w:rPr>
        <w:t>，主要原因是：在职人员基本工资调整，追加工资、社保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6.4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主要原因是：在职人员基本工资调整，人员工资、社保等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73.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1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7.3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9.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3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1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在职人员基本工资调整，人员工资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17%</w:t>
      </w:r>
      <w:r>
        <w:rPr>
          <w:rFonts w:ascii="Times New Roman" w:hAnsi="Times New Roman" w:cs="仿宋_GB2312" w:eastAsia="仿宋_GB2312"/>
          <w:sz w:val="32"/>
          <w:szCs w:val="32"/>
        </w:rPr>
        <w:t>，主要原因是：在职人员养老保险缴费基数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3.40%</w:t>
      </w:r>
      <w:r>
        <w:rPr>
          <w:rFonts w:ascii="Times New Roman" w:hAnsi="Times New Roman" w:cs="仿宋_GB2312" w:eastAsia="仿宋_GB2312"/>
          <w:sz w:val="32"/>
          <w:szCs w:val="32"/>
        </w:rPr>
        <w:t>，主要原因是：细化科目，本年科目分为行政、事业单位医疗；</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事业单位医疗补助缴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2.04%</w:t>
      </w:r>
      <w:r>
        <w:rPr>
          <w:rFonts w:ascii="Times New Roman" w:hAnsi="Times New Roman" w:cs="仿宋_GB2312" w:eastAsia="仿宋_GB2312"/>
          <w:sz w:val="32"/>
          <w:szCs w:val="32"/>
        </w:rPr>
        <w:t>，主要原因是：公务员医疗补助缴费基数调减；</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细化科目，本年新增医疗补助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89%</w:t>
      </w:r>
      <w:r>
        <w:rPr>
          <w:rFonts w:ascii="Times New Roman" w:hAnsi="Times New Roman" w:cs="仿宋_GB2312" w:eastAsia="仿宋_GB2312"/>
          <w:sz w:val="32"/>
          <w:szCs w:val="32"/>
        </w:rPr>
        <w:t>，主要原因是：人员工资调增，公积金缴费基数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6.4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4.1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4</w:t>
      </w:r>
      <w:r>
        <w:rPr>
          <w:rFonts w:ascii="Times New Roman" w:hAnsi="Times New Roman" w:cs="仿宋_GB2312" w:eastAsia="仿宋_GB2312"/>
          <w:kern w:val="0"/>
          <w:sz w:val="32"/>
          <w:szCs w:val="32"/>
        </w:rPr>
        <w:t>万元，包括：办公费、邮电费、差旅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国共产党奇台县委员会直属机关工作委员会单位（行政单位和参照公务员法管理事业单位）机关运行经费支出</w:t>
      </w:r>
      <w:r>
        <w:rPr>
          <w:rFonts w:eastAsia="仿宋_GB2312" w:cs="仿宋_GB2312" w:ascii="仿宋_GB2312" w:hAnsi="仿宋_GB2312"/>
          <w:kern w:val="0"/>
          <w:sz w:val="32"/>
          <w:szCs w:val="32"/>
        </w:rPr>
        <w:t>2.34</w:t>
      </w:r>
      <w:r>
        <w:rPr>
          <w:rFonts w:cs="仿宋_GB2312" w:eastAsia="仿宋_GB2312"/>
          <w:kern w:val="0"/>
          <w:sz w:val="32"/>
          <w:szCs w:val="32"/>
        </w:rPr>
        <w:t>万元，比上年增加</w:t>
      </w:r>
      <w:r>
        <w:rPr>
          <w:rFonts w:eastAsia="仿宋_GB2312" w:cs="仿宋_GB2312" w:ascii="仿宋_GB2312" w:hAnsi="仿宋_GB2312"/>
          <w:kern w:val="0"/>
          <w:sz w:val="32"/>
          <w:szCs w:val="32"/>
        </w:rPr>
        <w:t>1.29</w:t>
      </w:r>
      <w:r>
        <w:rPr>
          <w:rFonts w:cs="仿宋_GB2312" w:eastAsia="仿宋_GB2312"/>
          <w:kern w:val="0"/>
          <w:sz w:val="32"/>
          <w:szCs w:val="32"/>
        </w:rPr>
        <w:t>万元，增长</w:t>
      </w:r>
      <w:r>
        <w:rPr>
          <w:rFonts w:eastAsia="仿宋_GB2312" w:cs="仿宋_GB2312" w:ascii="仿宋_GB2312" w:hAnsi="仿宋_GB2312"/>
          <w:kern w:val="0"/>
          <w:sz w:val="32"/>
          <w:szCs w:val="32"/>
        </w:rPr>
        <w:t>122.86%</w:t>
      </w:r>
      <w:r>
        <w:rPr>
          <w:rFonts w:cs="仿宋_GB2312" w:eastAsia="仿宋_GB2312"/>
          <w:kern w:val="0"/>
          <w:sz w:val="32"/>
          <w:szCs w:val="32"/>
        </w:rPr>
        <w:t>，</w:t>
      </w:r>
      <w:r>
        <w:rPr>
          <w:rFonts w:ascii="Times New Roman" w:hAnsi="Times New Roman" w:cs="仿宋_GB2312" w:eastAsia="仿宋_GB2312"/>
          <w:kern w:val="0"/>
          <w:sz w:val="32"/>
          <w:szCs w:val="32"/>
        </w:rPr>
        <w:t>主要原因是：本年办公费、劳务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8.3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6</Words>
  <Characters>6131</Characters>
  <CharactersWithSpaces>52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0:00Z</dcterms:created>
  <dc:creator/>
  <dc:description/>
  <dc:language>en-US</dc:language>
  <cp:lastModifiedBy/>
  <dcterms:modified xsi:type="dcterms:W3CDTF">2023-11-17T16: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