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项目代建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项目代建管理局负责政府投资建设的非经营性工程项目代建全过程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责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据批准的政府投资建设项目立项批复，组织开展项目规划、勘察设计编制工作，办理项目建设前期各项手续；组织编制项目预算，按规定程序报批后申请拨款</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工程施工、监理和设备、材料采购招标工作并签订合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对建设项目工程质量、安全生产实行管理</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编制项目竣工决算，组织项目竣工验收</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向使用单位移交工程建设资料、档案，并办理资产移交手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县委、县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项目代建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项目代建管理局部门决算包括：昌吉州奇台县项目代建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招标合同办公室、项目建设管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79.6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6.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02%</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79.6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6.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02%</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79.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0.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3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49.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6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9.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79.6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6.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02%</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9.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79.6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6.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02%</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9.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0.81%</w:t>
      </w:r>
      <w:r>
        <w:rPr>
          <w:rFonts w:ascii="Times New Roman" w:hAnsi="Times New Roman" w:cs="仿宋_GB2312" w:eastAsia="仿宋_GB2312"/>
          <w:kern w:val="0"/>
          <w:sz w:val="32"/>
          <w:szCs w:val="32"/>
        </w:rPr>
        <w:t>，主要原因是：年中追加奇台中等职业技术学校和人民公园展厅外立面改造工程项目。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9.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0.81%</w:t>
      </w:r>
      <w:r>
        <w:rPr>
          <w:rFonts w:ascii="Times New Roman" w:hAnsi="Times New Roman" w:cs="仿宋_GB2312" w:eastAsia="仿宋_GB2312"/>
          <w:kern w:val="0"/>
          <w:sz w:val="32"/>
          <w:szCs w:val="32"/>
        </w:rPr>
        <w:t>，主要原因是：年中追加奇台中等职业技术学校和人民公园展厅外立面改造工程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79.6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66.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02%</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城乡社区支出（类）</w:t>
      </w:r>
      <w:r>
        <w:rPr>
          <w:rFonts w:eastAsia="仿宋_GB2312" w:cs="仿宋_GB2312" w:ascii="仿宋_GB2312" w:hAnsi="仿宋_GB2312"/>
          <w:kern w:val="0"/>
          <w:sz w:val="32"/>
          <w:szCs w:val="32"/>
        </w:rPr>
        <w:t>227.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2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725.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0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9.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主要原因是：单位人员基本养老保险基数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34%</w:t>
      </w:r>
      <w:r>
        <w:rPr>
          <w:rFonts w:ascii="Times New Roman" w:hAnsi="Times New Roman" w:cs="仿宋_GB2312" w:eastAsia="仿宋_GB2312"/>
          <w:kern w:val="0"/>
          <w:sz w:val="32"/>
          <w:szCs w:val="32"/>
        </w:rPr>
        <w:t>，主要原因是：单位人员调整，相应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城乡社区支出（类）城乡社区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2.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45%</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城乡社区支出（类）城乡社区管理事务（款）其他城乡社区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3.8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1.9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9.49%</w:t>
      </w:r>
      <w:r>
        <w:rPr>
          <w:rFonts w:ascii="Times New Roman" w:hAnsi="Times New Roman" w:cs="仿宋_GB2312" w:eastAsia="仿宋_GB2312"/>
          <w:kern w:val="0"/>
          <w:sz w:val="32"/>
          <w:szCs w:val="32"/>
        </w:rPr>
        <w:t>，主要原因是：本年奇台水磨河工程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城乡社区支出（类）其他城乡社区支出（款）其他城乡社区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功能分类科目调整，税金及附加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5.1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25.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奇台中等职业技术学校和人民公园展厅外立面改造工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8%</w:t>
      </w:r>
      <w:r>
        <w:rPr>
          <w:rFonts w:ascii="Times New Roman" w:hAnsi="Times New Roman" w:cs="仿宋_GB2312" w:eastAsia="仿宋_GB2312"/>
          <w:kern w:val="0"/>
          <w:sz w:val="32"/>
          <w:szCs w:val="32"/>
        </w:rPr>
        <w:t>，主要原因是：单位人员住房公积金基数调整，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0.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7.88</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万元，包括：办公费、其他交通费用、税金及附加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项目代建管理局单位（事业单位）公用经费</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69%</w:t>
      </w:r>
      <w:r>
        <w:rPr>
          <w:rFonts w:ascii="Times New Roman" w:hAnsi="Times New Roman" w:cs="仿宋_GB2312" w:eastAsia="仿宋_GB2312"/>
          <w:kern w:val="0"/>
          <w:sz w:val="32"/>
          <w:szCs w:val="32"/>
        </w:rPr>
        <w:t>，主要原因是：单位本年办公经费、其他交通费用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3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4</Words>
  <Characters>5784</Characters>
  <CharactersWithSpaces>4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9:00Z</dcterms:created>
  <dc:creator/>
  <dc:description/>
  <dc:language>en-US</dc:language>
  <cp:lastModifiedBy/>
  <dcterms:modified xsi:type="dcterms:W3CDTF">2024-02-22T15: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