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生态环境局奇台县分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落实国家环境保护基本制度。贯彻执行国家、自治区和自治州环境保护政策、法律、法规、规划；协同有关部门制定与环境保护相关的经济、技术、资源和产业政策及发展规划；组织编制全县环境功能区划、生态功能区划；组织拟订全县重点区域、流域污染防治规划和饮用水水源地环境保护规划并监督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重大环境问题的统筹协调和监督管理。组织协调重大环境污染事故和生态破坏事件的调查处理，指导协调重大突发环境事件的应急、预警工作；协调解决跨区域环境污染纠纷，统筹协调全县重点流域、区域污染防治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落实自治州和奇台县减排目标的责任。执行国家主要污染物排放总量控制和排污许可证制度，按照自治州减排目标制定全县总量控制计划并组织实施，督查、督办、核查各乡镇、企业污染物减排任务完成情况；实施环境保护目标责任制、总量减排考核并公布考核结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承担从源头上预防、控制环境污染和环境破坏的责任。组织实施全县规划与建设项目环境影响评价、环保“三同时”等环境管理制度；对全县涉及环境保护的法规、条例草案提出有关环境保护方面的意见；按照规定权限审批建设项目环境影响评价文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环境污染防治的监督管理。监督管理水体、大气、土壤、噪声、光、恶臭、固体废物、有毒有害化学品、机动车等的污染防治；负责夜间从事建筑施工作业等噪声超标准活动审批工作；负责在人口集中地区熔炼产生有害烟尘和恶臭气体物质的审批工作；会同有关部门监督管理饮用水水源地环境保护工作；组织指导城镇和农村的环境综合整治工作；组织排污申报登记制度的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指导、协调、监督生态保护工作。拟订生态保护规划，组织评估生态环境质量状况，监督对生态环境有影响的自然资源开发利用活动、重要生态环境建设和生态破坏恢复工作；指导、协调、监督各种类型的自然保护区、风景名胜区、森林公园环境保护工作；协调和监督野生动植物保护、湿地环境保护、荒漠化防治工作；协调指导农村环境保护；监督生物技术环境安全；组织协调生物多样性保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核安全和辐射安全的监督管理。参与核事故应急处理，组织实施辐射环境事故应急处理工作；监督管理核设施安全、放射源安全；监督管理核设施、核技术应用、电磁辐射、伴有放射性矿产资源开发利用中的污染防治。</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环境监测和信息发布。监督执行环境监测制度和规范，组织实施环境质量监测和污染源监督性监测；组织对环境质量状况进行调查评估、预测预警；管理全县环境统计、环境信息工作；编制本县年度环境质量报告书；建立和实行环境质量公告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开展环境保护科技工作。执行国家及自治区、自治州环境保护技术政策，制定并组织实施县环境科技发展规划、环保产业发展规划；组织全县重大环境科技研究及环境科技活动；指导和推动环境保护产业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组织、指导和协调环境保护宣传教育工作。制定并组织实施环境保护宣传教育规划，开展生态文明建设和环境友好型社会建设的有关宣传教育工作，协调相关部门推动社会公众和社会组织参与环境保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加强环境保护队伍建设；规划与组织指导全县环保系统在职人员岗位培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承担县人民政府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生态环境局奇台县分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生态环境局奇台县分局部门决算包括：昌吉州生态环境局奇台县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综合办公室、群众办公室、财务室、污控办公室、业务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6.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66.4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0.9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23%</w:t>
      </w:r>
      <w:r>
        <w:rPr>
          <w:rFonts w:ascii="Times New Roman" w:hAnsi="Times New Roman" w:cs="仿宋_GB2312" w:eastAsia="仿宋_GB2312"/>
          <w:kern w:val="0"/>
          <w:sz w:val="32"/>
          <w:szCs w:val="32"/>
        </w:rPr>
        <w:t>，主要原因是：本年单位大气污染防治专项补助资金较上年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66.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66.4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0.9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23%</w:t>
      </w:r>
      <w:r>
        <w:rPr>
          <w:rFonts w:ascii="Times New Roman" w:hAnsi="Times New Roman" w:cs="仿宋_GB2312" w:eastAsia="仿宋_GB2312"/>
          <w:kern w:val="0"/>
          <w:sz w:val="32"/>
          <w:szCs w:val="32"/>
        </w:rPr>
        <w:t>，主要原因是：本年单位大气污染防治专项补助资金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6.4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66.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66.4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54.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7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2.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2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6.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66.4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主要原因是：本年单位增加中央环保督察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6.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66.4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主要原因是：本年单位增加中央环保督察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90.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6.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24%</w:t>
      </w:r>
      <w:r>
        <w:rPr>
          <w:rFonts w:ascii="Times New Roman" w:hAnsi="Times New Roman" w:cs="仿宋_GB2312" w:eastAsia="仿宋_GB2312"/>
          <w:kern w:val="0"/>
          <w:sz w:val="32"/>
          <w:szCs w:val="32"/>
        </w:rPr>
        <w:t>，主要原因是：年中追加中央环保督察项目经费、大气资金等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90.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6.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24%</w:t>
      </w:r>
      <w:r>
        <w:rPr>
          <w:rFonts w:ascii="Times New Roman" w:hAnsi="Times New Roman" w:cs="仿宋_GB2312" w:eastAsia="仿宋_GB2312"/>
          <w:kern w:val="0"/>
          <w:sz w:val="32"/>
          <w:szCs w:val="32"/>
        </w:rPr>
        <w:t>，主要原因是：年中追加中央环保督察项目经费、大气资金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66.4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主要原因是：本年单位增加中央环保督察项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3.7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2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2.6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1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节能环保支出（类）</w:t>
      </w:r>
      <w:r>
        <w:rPr>
          <w:rFonts w:eastAsia="仿宋_GB2312" w:cs="仿宋_GB2312" w:ascii="仿宋_GB2312" w:hAnsi="仿宋_GB2312"/>
          <w:sz w:val="32"/>
          <w:szCs w:val="32"/>
        </w:rPr>
        <w:t>283.9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7.4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4.0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5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2.0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0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3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3.10%</w:t>
      </w:r>
      <w:r>
        <w:rPr>
          <w:rFonts w:ascii="Times New Roman" w:hAnsi="Times New Roman" w:cs="仿宋_GB2312" w:eastAsia="仿宋_GB2312"/>
          <w:sz w:val="32"/>
          <w:szCs w:val="32"/>
        </w:rPr>
        <w:t>，主要原因是：社保缴费基数调整，单位基本养老保险缴费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7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7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1.50%</w:t>
      </w:r>
      <w:r>
        <w:rPr>
          <w:rFonts w:ascii="Times New Roman" w:hAnsi="Times New Roman" w:cs="仿宋_GB2312" w:eastAsia="仿宋_GB2312"/>
          <w:sz w:val="32"/>
          <w:szCs w:val="32"/>
        </w:rPr>
        <w:t>，主要原因是：职业年金缴费基数调整，单位职业年金缴费减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1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1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7.77%</w:t>
      </w:r>
      <w:r>
        <w:rPr>
          <w:rFonts w:ascii="Times New Roman" w:hAnsi="Times New Roman" w:cs="仿宋_GB2312" w:eastAsia="仿宋_GB2312"/>
          <w:sz w:val="32"/>
          <w:szCs w:val="32"/>
        </w:rPr>
        <w:t>，主要原因是：本年度单位医疗分</w:t>
      </w:r>
      <w:r>
        <w:rPr>
          <w:rFonts w:ascii="Times New Roman" w:hAnsi="Times New Roman" w:eastAsia="仿宋_GB2312"/>
          <w:sz w:val="32"/>
          <w:szCs w:val="24"/>
        </w:rPr>
        <w:t>行政单位医疗（项）和事业单位医疗（项）分别列支，上年全在行政单位医疗（项）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2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2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人员调整，事业单位医疗缴费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7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6.03%</w:t>
      </w:r>
      <w:r>
        <w:rPr>
          <w:rFonts w:ascii="Times New Roman" w:hAnsi="Times New Roman" w:cs="仿宋_GB2312" w:eastAsia="仿宋_GB2312"/>
          <w:sz w:val="32"/>
          <w:szCs w:val="32"/>
        </w:rPr>
        <w:t>，主要原因是：本年单位医疗补助基数调整，公务员医疗补助费减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节能环保支出（类）环境保护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1.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5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07%</w:t>
      </w:r>
      <w:r>
        <w:rPr>
          <w:rFonts w:ascii="Times New Roman" w:hAnsi="Times New Roman" w:cs="仿宋_GB2312" w:eastAsia="仿宋_GB2312"/>
          <w:sz w:val="32"/>
          <w:szCs w:val="32"/>
        </w:rPr>
        <w:t>，主要原因是：本年单位人员工资调增，人员工资、津补贴较上年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节能环保支出（类）污染防治（款）大气（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6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无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节能环保支出（类）污染防治（款）水体（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水污染防治专项资金项目经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节能环保支出（类）自然生态保护（款）农村环境保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无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节能环保支出（类）其他节能环保支出（款）其他节能环保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大气污染防治用于农村环境整治项目；</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9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98%</w:t>
      </w:r>
      <w:r>
        <w:rPr>
          <w:rFonts w:ascii="Times New Roman" w:hAnsi="Times New Roman" w:cs="仿宋_GB2312" w:eastAsia="仿宋_GB2312"/>
          <w:sz w:val="32"/>
          <w:szCs w:val="32"/>
        </w:rPr>
        <w:t>，主要原因是：住房公积金基数调整，人员住房公积金增加；</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工作队人员工作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54.4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37.31</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11</w:t>
      </w:r>
      <w:r>
        <w:rPr>
          <w:rFonts w:ascii="Times New Roman" w:hAnsi="Times New Roman" w:cs="仿宋_GB2312" w:eastAsia="仿宋_GB2312"/>
          <w:kern w:val="0"/>
          <w:sz w:val="32"/>
          <w:szCs w:val="32"/>
        </w:rPr>
        <w:t>万元，包括：办公费、印刷费、邮电费、取暖费、专用材料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生态环境局奇台县分局单位（行政单位和参照公务员法管理事业单位）机关运行经费支出</w:t>
      </w:r>
      <w:r>
        <w:rPr>
          <w:rFonts w:eastAsia="仿宋_GB2312" w:cs="仿宋_GB2312" w:ascii="仿宋_GB2312" w:hAnsi="仿宋_GB2312"/>
          <w:kern w:val="0"/>
          <w:sz w:val="32"/>
          <w:szCs w:val="32"/>
        </w:rPr>
        <w:t>17.11</w:t>
      </w:r>
      <w:r>
        <w:rPr>
          <w:rFonts w:cs="仿宋_GB2312" w:eastAsia="仿宋_GB2312"/>
          <w:kern w:val="0"/>
          <w:sz w:val="32"/>
          <w:szCs w:val="32"/>
        </w:rPr>
        <w:t>万元，比上年增加</w:t>
      </w:r>
      <w:r>
        <w:rPr>
          <w:rFonts w:eastAsia="仿宋_GB2312" w:cs="仿宋_GB2312" w:ascii="仿宋_GB2312" w:hAnsi="仿宋_GB2312"/>
          <w:kern w:val="0"/>
          <w:sz w:val="32"/>
          <w:szCs w:val="32"/>
        </w:rPr>
        <w:t>6.41</w:t>
      </w:r>
      <w:r>
        <w:rPr>
          <w:rFonts w:cs="仿宋_GB2312" w:eastAsia="仿宋_GB2312"/>
          <w:kern w:val="0"/>
          <w:sz w:val="32"/>
          <w:szCs w:val="32"/>
        </w:rPr>
        <w:t>万元，增长</w:t>
      </w:r>
      <w:r>
        <w:rPr>
          <w:rFonts w:eastAsia="仿宋_GB2312" w:cs="仿宋_GB2312" w:ascii="仿宋_GB2312" w:hAnsi="仿宋_GB2312"/>
          <w:kern w:val="0"/>
          <w:sz w:val="32"/>
          <w:szCs w:val="32"/>
        </w:rPr>
        <w:t>59.91%</w:t>
      </w:r>
      <w:r>
        <w:rPr>
          <w:rFonts w:cs="仿宋_GB2312" w:eastAsia="仿宋_GB2312"/>
          <w:kern w:val="0"/>
          <w:sz w:val="32"/>
          <w:szCs w:val="32"/>
        </w:rPr>
        <w:t>，</w:t>
      </w:r>
      <w:r>
        <w:rPr>
          <w:rFonts w:ascii="Times New Roman" w:hAnsi="Times New Roman" w:cs="仿宋_GB2312" w:eastAsia="仿宋_GB2312"/>
          <w:kern w:val="0"/>
          <w:sz w:val="32"/>
          <w:szCs w:val="32"/>
        </w:rPr>
        <w:t>主要原因是：本年增加了专用材料费，水电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4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68</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4.8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680.4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188.5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56.4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8.4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079</Words>
  <Characters>7217</Characters>
  <CharactersWithSpaces>61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39:00Z</dcterms:created>
  <dc:creator/>
  <dc:description/>
  <dc:language>en-US</dc:language>
  <cp:lastModifiedBy/>
  <dcterms:modified xsi:type="dcterms:W3CDTF">2024-02-22T17: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