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准东将军庙开发建设协调管理办公室</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县准东将军庙开发建设协调管理办公室主要职责是负责组织协调本行政区在准东开发区的规划、行政管理、行政执法和社会事务服务管理工作，协调做好招商引资工作，代表我县人民政府协调相关部门为企业做好服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准东将军庙开发建设协调管理办公室</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准东将军庙开发建设协调管理办公室部门决算包括：昌吉州奇台县准东将军庙开发建设协调管理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w:t>
      </w:r>
      <w:r>
        <w:rPr>
          <w:rFonts w:ascii="Times New Roman" w:hAnsi="Times New Roman" w:cs="仿宋_GB2312" w:eastAsia="仿宋_GB2312"/>
          <w:kern w:val="0"/>
          <w:sz w:val="32"/>
          <w:szCs w:val="32"/>
        </w:rPr>
        <w:t>是：产业发展科、综合科、行政办。</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0.1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00.18</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上年相比，增加</w:t>
      </w:r>
      <w:r>
        <w:rPr>
          <w:rFonts w:eastAsia="仿宋_GB2312" w:cs="仿宋_GB2312" w:ascii="仿宋_GB2312" w:hAnsi="仿宋_GB2312"/>
          <w:sz w:val="32"/>
          <w:szCs w:val="32"/>
        </w:rPr>
        <w:t>6.0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40%</w:t>
      </w:r>
      <w:r>
        <w:rPr>
          <w:rFonts w:ascii="Times New Roman" w:hAnsi="Times New Roman" w:cs="仿宋_GB2312" w:eastAsia="仿宋_GB2312"/>
          <w:sz w:val="32"/>
          <w:szCs w:val="32"/>
        </w:rPr>
        <w:t>，主要原因是：本年增加在职人员调资补发，社保、公积金基数调增。</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00.1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00.18</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0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0%</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增加在职人员调资补发，社保、公积金基数调增</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0.1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0.1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0.1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0.1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0.1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00.1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7%</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增加在职人员调资补发，社保、公积金基数调增</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0.1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00.1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7%</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增加在职人员调资补发，社保、公积金基数调增</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7.1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0.1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9.92%</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在职人员调资补发，补发部分未安排预算</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7.1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0.1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9.92%</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在职人员调资补发，补发部分未安排预算</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00.1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6.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7%</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增加在职人员调资补发，社保、公积金基数调增</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79.1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9.0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8.7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7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4.5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5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7.6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66%</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发展与改革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9.1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8.6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5123.08%</w:t>
      </w:r>
      <w:r>
        <w:rPr>
          <w:rFonts w:ascii="Times New Roman" w:hAnsi="Times New Roman" w:cs="仿宋_GB2312" w:eastAsia="仿宋_GB2312"/>
          <w:sz w:val="32"/>
          <w:szCs w:val="32"/>
        </w:rPr>
        <w:t>，主要原因是：本年事业运行调入行政运行列支；</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发展与改革事务（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4.4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事业运行调入行政运行列支；</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7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5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83%</w:t>
      </w:r>
      <w:r>
        <w:rPr>
          <w:rFonts w:ascii="Times New Roman" w:hAnsi="Times New Roman" w:cs="仿宋_GB2312" w:eastAsia="仿宋_GB2312"/>
          <w:sz w:val="32"/>
          <w:szCs w:val="32"/>
        </w:rPr>
        <w:t>，主要原因是：在职人员社保基数调增，养老保险缴费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5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3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49%</w:t>
      </w:r>
      <w:r>
        <w:rPr>
          <w:rFonts w:ascii="Times New Roman" w:hAnsi="Times New Roman" w:cs="仿宋_GB2312" w:eastAsia="仿宋_GB2312"/>
          <w:sz w:val="32"/>
          <w:szCs w:val="32"/>
        </w:rPr>
        <w:t>，主要原因是：本年度将职工大病医疗保险从行政事业医疗保险调入行政事业医疗保险其他医疗支出，因此本年度行政医疗支出减少；</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0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0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度将职工大病医疗保险从行政事业医疗保险调入行政事业医疗保险其他医疗支出；</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6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7.83%</w:t>
      </w:r>
      <w:r>
        <w:rPr>
          <w:rFonts w:ascii="Times New Roman" w:hAnsi="Times New Roman" w:cs="仿宋_GB2312" w:eastAsia="仿宋_GB2312"/>
          <w:sz w:val="32"/>
          <w:szCs w:val="32"/>
        </w:rPr>
        <w:t>，主要原因是：在职人员社保基数调增，住房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0.1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7.78</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万元，包括：办公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准东将军庙开发建设协调管理办公室单位（事业单位）公用经费</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1.05%</w:t>
      </w:r>
      <w:r>
        <w:rPr>
          <w:rFonts w:ascii="Times New Roman" w:hAnsi="Times New Roman" w:cs="仿宋_GB2312" w:eastAsia="仿宋_GB2312"/>
          <w:kern w:val="0"/>
          <w:sz w:val="32"/>
          <w:szCs w:val="32"/>
        </w:rPr>
        <w:t>，主要原因是：本年单位办公经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4.6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8</Words>
  <Characters>5404</Characters>
  <CharactersWithSpaces>46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6:34:00Z</dcterms:created>
  <dc:creator/>
  <dc:description/>
  <dc:language>en-US</dc:language>
  <cp:lastModifiedBy/>
  <dcterms:modified xsi:type="dcterms:W3CDTF">2023-11-17T15: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