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sz w:val="40"/>
          <w:szCs w:val="40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年度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奇台县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政府债务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决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算</w:t>
      </w:r>
      <w:r>
        <w:rPr>
          <w:rFonts w:ascii="Times New Roman" w:hAnsi="Times New Roman" w:cs="Times New Roman" w:eastAsia="方正小标宋简体"/>
          <w:sz w:val="40"/>
          <w:szCs w:val="40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黑体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一、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度政府债务限额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债务限额总额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8.11291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楷体;楷体_GB2312" w:cs="Times New Roman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一）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政府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债务限额分类型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一般债务限额总额情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一般债务限额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4.59291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专项债务限额总额情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专项债务限额总额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3.5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楷体;楷体_GB2312" w:cs="Times New Roman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二）新增债务限额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新增一般债务限额情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新增一般债务限额总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.35011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新增专项债务限额情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新增专项债务限额总额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600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黑体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度政府债务余额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债务余额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数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7.6636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，政府债务余额全部严格控制在限额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8.11291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一）一般债务余额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数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一般债务余额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数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5.6578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二）专项债务余额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数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专项债务余额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决算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数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2.005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黑体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三、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年度政府债券发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发行政府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.3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（新增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.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再融资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1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一）新增一般债券发行使用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发行新增一般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上述债券资金主要用于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shd w:fill="auto" w:val="clear"/>
          <w:lang w:val="en-US" w:eastAsia="zh-CN"/>
        </w:rPr>
        <w:t>农村公路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污水处理、农村饮水安全、其他农村建设等领域。债券期限分别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期，债券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利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.04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，债券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还本付息通过一般公共预算收入偿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二）新增专项债券发行使用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发行新增专项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.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。上述债券资金主要用于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shd w:fill="auto" w:val="clear"/>
          <w:lang w:val="en-US" w:eastAsia="zh-CN"/>
        </w:rPr>
        <w:t>供水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水利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公立医院建设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棚户区改造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等领域。债券期限分别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期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与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期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，债券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利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3.15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，债券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还本付息通过专项债券项目对应的专项政府性基金收入偿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三）再融资债券发行使用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发行再融资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1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（再融资一般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.3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再融资专项债券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0.7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）。上述债券资金全部用于偿还到期政府债券本金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债券期限分别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期与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期，债券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利率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98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%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黑体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年度政府债券还本付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债券还本付息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决算数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5.4679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（财政预算安排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.80927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再融资债券用于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1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财政预算安排付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.53864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黑体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一）一般债券还本付息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一般债券还本付息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决算数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71301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（财政预算安排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0.58427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再融资债券用于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.3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财政预算安排付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0.76873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2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（二）专项债券还本付息情况</w:t>
      </w:r>
      <w:r>
        <w:rPr>
          <w:rFonts w:ascii="Times New Roman" w:hAnsi="Times New Roman" w:cs="Times New Roman" w:eastAsia="楷体;楷体_GB2312"/>
          <w:b/>
          <w:bCs/>
          <w:sz w:val="30"/>
          <w:szCs w:val="30"/>
          <w:lang w:val="en-US" w:eastAsia="zh-CN"/>
        </w:rPr>
        <w:t>。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奇台县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政府专项债券还本付息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决算数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.75490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（财政预算安排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.225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再融资债券用于还本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0.76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、财政预算安排付息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0.769902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亿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五、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年或有债务余额决算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shd w:fill="FFFFFF" w:val="clear"/>
          <w:lang w:val="en-US" w:eastAsia="zh-CN"/>
        </w:rPr>
        <w:t>截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shd w:fill="FFFFFF" w:val="clear"/>
          <w:lang w:val="en-US" w:eastAsia="zh-CN"/>
        </w:rPr>
        <w:t>年末，奇台县或有债务余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shd w:fill="FFFFFF" w:val="clear"/>
          <w:lang w:val="en-US" w:eastAsia="zh-CN"/>
        </w:rPr>
        <w:t>0.0930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B2B2B"/>
          <w:spacing w:val="0"/>
          <w:sz w:val="32"/>
          <w:szCs w:val="32"/>
          <w:shd w:fill="FFFFFF" w:val="clear"/>
          <w:lang w:val="en-US" w:eastAsia="zh-CN"/>
        </w:rPr>
        <w:t>亿元。</w:t>
      </w:r>
    </w:p>
    <w:sectPr>
      <w:type w:val="nextPage"/>
      <w:pgSz w:w="11906" w:h="16838"/>
      <w:pgMar w:left="1587" w:right="1587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1:00Z</dcterms:created>
  <dc:creator>Administrator</dc:creator>
  <dc:description/>
  <dc:language>en-US</dc:language>
  <cp:lastModifiedBy>Administrator</cp:lastModifiedBy>
  <dcterms:modified xsi:type="dcterms:W3CDTF">2023-10-30T12:2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