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准东将军庙开发建设协调管理办公室</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奇台县准东将军庙开发建设协调管理办公室主要职责是负责组织协调本行政区在准东开发区的规划、行政管理、行政执法和社会事务服务管理工作，协调做好招商引资工作，代表我县人民政府协调相关部门为企业做好服务</w:t>
      </w:r>
      <w:r>
        <w:rPr>
          <w:rFonts w:eastAsia="仿宋_GB2312" w:cs="仿宋_GB2312" w:ascii="Times New Roman" w:hAnsi="Times New Roman"/>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准东将军庙开发建设协调管理办公室</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准东将军庙开发建设协调管理办公室部门决算包括：昌吉州奇台县准东将军庙开发建设协调管理办公室</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产业发展科、综合科、行政办。</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1.5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9.5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0.3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度我单位有招商服务中心，财政拨入招商费用较多，</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招商中心已划出，因此本年收入减少。本年支出</w:t>
      </w:r>
      <w:r>
        <w:rPr>
          <w:rFonts w:eastAsia="仿宋_GB2312" w:cs="仿宋_GB2312" w:ascii="仿宋_GB2312" w:hAnsi="仿宋_GB2312"/>
          <w:kern w:val="0"/>
          <w:sz w:val="32"/>
          <w:szCs w:val="32"/>
        </w:rPr>
        <w:t>91.5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9.5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0.3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度我单位有招商服务中心，有招商费用支出，</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招商中心已划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1.5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91.4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8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1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91.5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1.5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91.4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26.1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7.9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度我单位有招商服务中心，财政拨入招商费用较多，</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招商中心已划出，因此本年收入减少。财政拨款支出</w:t>
      </w:r>
      <w:r>
        <w:rPr>
          <w:rFonts w:eastAsia="仿宋_GB2312" w:cs="仿宋_GB2312" w:ascii="仿宋_GB2312" w:hAnsi="仿宋_GB2312"/>
          <w:kern w:val="0"/>
          <w:sz w:val="32"/>
          <w:szCs w:val="32"/>
        </w:rPr>
        <w:t>91.4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26.0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7.9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度我单位有招商服务中心，有招商费用支出，</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招商中心已划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35.5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1.4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2.55%</w:t>
      </w:r>
      <w:r>
        <w:rPr>
          <w:rFonts w:ascii="Times New Roman" w:hAnsi="Times New Roman" w:cs="仿宋_GB2312" w:eastAsia="仿宋_GB2312"/>
          <w:kern w:val="0"/>
          <w:sz w:val="32"/>
          <w:szCs w:val="32"/>
        </w:rPr>
        <w:t>，主要原因是：</w:t>
      </w:r>
      <w:r>
        <w:rPr>
          <w:rFonts w:eastAsia="仿宋_GB2312" w:ascii="Times New Roman" w:hAnsi="Times New Roman"/>
          <w:kern w:val="0"/>
          <w:sz w:val="32"/>
          <w:szCs w:val="32"/>
        </w:rPr>
        <w:t>2020</w:t>
      </w:r>
      <w:r>
        <w:rPr>
          <w:rFonts w:ascii="Times New Roman" w:hAnsi="Times New Roman" w:eastAsia="仿宋_GB2312"/>
          <w:kern w:val="0"/>
          <w:sz w:val="32"/>
          <w:szCs w:val="32"/>
        </w:rPr>
        <w:t>年疫情影响部分职能未全面开展</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135.5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1.4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2.5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疫情影响部分职能未全面开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91.4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4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1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4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78.8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5.2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2.2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3.9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1.4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0.33</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其他工资福利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13</w:t>
      </w:r>
      <w:r>
        <w:rPr>
          <w:rFonts w:ascii="Times New Roman" w:hAnsi="Times New Roman" w:cs="仿宋_GB2312" w:eastAsia="仿宋_GB2312"/>
          <w:kern w:val="0"/>
          <w:sz w:val="32"/>
          <w:szCs w:val="32"/>
        </w:rPr>
        <w:t>万元，包括：办公费、邮电费、福利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准东将军庙开发建设协调管理办公室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1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86.3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8.7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度我单位有招商服务中心，招商费用支出较多，</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招商中心已划出。</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1</Words>
  <Characters>4688</Characters>
  <CharactersWithSpaces>39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44:00Z</dcterms:created>
  <dc:creator/>
  <dc:description/>
  <dc:language>en-US</dc:language>
  <cp:lastModifiedBy/>
  <dcterms:modified xsi:type="dcterms:W3CDTF">2021-09-01T17: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