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风景区建设管理处</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务院《风景名胜区管理暂行条例》和区、州、县有关风景区建设管理工作的方针、政策规定，根据全县风景区总体发展规划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研究拟定奇台县风景区管理制度；负责全县各景区、景点旅游资源的普查，协调开发利用，组织编制景区、景点开发项目、设施建设项目评估论证书；负责全县各景区景点的招商引资及宣传推介。</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全县风景资源保护和管理工作，协调风景区内各单位对风景资源的开发和利用；按照风景区总体规划，对景区范围内的所有建设、开发和经营活动实行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配合有关部门查处违反《风景名胜区管理暂行条例》、风景区总体规划及有关法律、法规、规定的行为。</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配合相关部门做好风景区内的环境保护、文物保护、水资源、森林资源保护工作、治安、消防等工作，大力发展生态旅游业。</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各景区、景点基础设施、公用服务设施和公共设施的管理、维护；负责风景区的财务工作、门票票务管理和环境卫生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完成县委、县人民政府和县旅游局交办的其它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风景区建设管理处</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风景区建设管理处部门决算包括：昌吉州奇台县风景区建设管理处决算。单位无下属预算单位，下设</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科室，分别是：江布拉克高山草原景区建设管理所、城区人文自然景点建设管理所、硅化木</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恐龙沟大漠景区建设管理所。</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36.8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0.4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减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且无项目收入，因此本年收入减少。本年支出</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37.2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0.4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减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且无项目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36.8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0.43%</w:t>
      </w:r>
      <w:r>
        <w:rPr>
          <w:rFonts w:ascii="Times New Roman" w:hAnsi="Times New Roman" w:cs="仿宋_GB2312" w:eastAsia="仿宋_GB2312"/>
          <w:kern w:val="0"/>
          <w:sz w:val="32"/>
          <w:szCs w:val="32"/>
        </w:rPr>
        <w:t>，主要原因是：本年减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且无项目收入，因此本年收入减少。财政拨款支出</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36.8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0.43%</w:t>
      </w:r>
      <w:r>
        <w:rPr>
          <w:rFonts w:ascii="Times New Roman" w:hAnsi="Times New Roman" w:cs="仿宋_GB2312" w:eastAsia="仿宋_GB2312"/>
          <w:kern w:val="0"/>
          <w:sz w:val="32"/>
          <w:szCs w:val="32"/>
        </w:rPr>
        <w:t>，主要原因是：本年减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且无项目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35.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73%</w:t>
      </w:r>
      <w:r>
        <w:rPr>
          <w:rFonts w:ascii="Times New Roman" w:hAnsi="Times New Roman" w:cs="仿宋_GB2312" w:eastAsia="仿宋_GB2312"/>
          <w:kern w:val="0"/>
          <w:sz w:val="32"/>
          <w:szCs w:val="32"/>
        </w:rPr>
        <w:t>，主要原因是：本年减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且无项目收入。财政拨款支出年初预算数</w:t>
      </w:r>
      <w:r>
        <w:rPr>
          <w:rFonts w:eastAsia="仿宋_GB2312" w:cs="仿宋_GB2312" w:ascii="仿宋_GB2312" w:hAnsi="仿宋_GB2312"/>
          <w:kern w:val="0"/>
          <w:sz w:val="32"/>
          <w:szCs w:val="32"/>
        </w:rPr>
        <w:t>135.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7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减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且无项目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91.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3.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6.11</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09.75</w:t>
      </w:r>
      <w:r>
        <w:rPr>
          <w:rFonts w:ascii="Times New Roman" w:hAnsi="Times New Roman" w:cs="仿宋_GB2312" w:eastAsia="仿宋_GB2312"/>
          <w:kern w:val="0"/>
          <w:sz w:val="32"/>
          <w:szCs w:val="32"/>
        </w:rPr>
        <w:t>万元，包括：基本工资、津贴补贴、奖金、绩效工资、机关事业单位基本养老保险缴费、职工基本医疗保险缴费、其他社会保障缴费、住房公积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风景区建设管理处单位日常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财政未安排。</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4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2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7.2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2</Words>
  <Characters>4830</Characters>
  <CharactersWithSpaces>41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35:00Z</dcterms:created>
  <dc:creator/>
  <dc:description/>
  <dc:language>en-US</dc:language>
  <cp:lastModifiedBy/>
  <dcterms:modified xsi:type="dcterms:W3CDTF">2021-10-22T12: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